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2065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18339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6893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10065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6731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88822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89167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17304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23697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53517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27804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70654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32332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3441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30034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61221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32070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56541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33862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10661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54491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31438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9669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331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2873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29655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8932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733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31196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90388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29075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58285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47589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45833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34577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19319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67242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77774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66656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