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67044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52040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16934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33891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77321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14706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46597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93658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40556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79138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52504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93695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27985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7994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69018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75837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036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7440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72314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60938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72784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90854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07920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59521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70696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91139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77160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5560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22793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6527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46216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2500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22970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83978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7329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74869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61926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90071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9187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