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3167559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4119808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6737438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7176477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2560944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5488393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3555215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3514660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0825217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891213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493299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9257036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687079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7968080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4617107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1963736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9080322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6131172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7759484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9179542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3189021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6302956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260484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7338524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0035197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7454956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5312105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6627876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3748515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6022444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187612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13957975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7777759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7078580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4367191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8988759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3725323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2425566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8712292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