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6742945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8497001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9907880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0992063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934334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4401556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3087724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7294511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254447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8212214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705602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7203806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5482566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9716477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0442099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961869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8852455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3674706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0594698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7892617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674598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5302272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4144519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4806958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6019277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9856735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9650353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9497033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4946642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7958317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311132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2292729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3457152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0425182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849904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2805661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4802006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2698565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6259083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