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69701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04537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414160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63835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