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1180790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8044058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