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86524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11865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34756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