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56245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71962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71724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87741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