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98323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9832352"/>
            <w:bookmarkStart w:id="1" w:name="__Fieldmark__0_35998323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