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52022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52022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52022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52022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52022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52022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5202218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52022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52022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520221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52022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52022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52022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520221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520221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520221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520221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520221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520221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520221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520221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520221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520221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520221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520221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520221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520221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520221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520221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520221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520221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520221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520221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520221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520221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520221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520221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520221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520221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