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47495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4749582"/>
      <w:bookmarkStart w:id="1" w:name="__Fieldmark__0_33747495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