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53033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37948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12643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97414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