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2512478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080448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0377090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0877789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2486983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413504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3055637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0886804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