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6518871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8906903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