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2505485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737854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