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2706575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2224597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8460027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0686668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302306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1977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5863172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998670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7807306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7291756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5632007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