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354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203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187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300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