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3020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8370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946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3926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