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lassification uses modified FEN notation, i.e. the half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move numbers are dropped since these are irrelvant for open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1: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 is based on a 19th century standard for position recording de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sman David Forsyth, a newspaper journalist.  The original Forsy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lightly extended for use with chess software by Steven Edw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rom commentators on the Internet.  This new standard, F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lemented in Edwards' SAN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2: Uses for a position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tandard position notation is particularly important fo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s it allows them to share position databa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standard position notation databases with many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tests for chessplaying programs, and by using a comm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mat many hours of tedious data entry can be saved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notation can be useful for page layout programs and fo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tatus for e-mail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esting chess problem sets represented using FEN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uoknor.edu ftp site in the directory pub/chess/SAN_test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3: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 specifies the piece placement, the active color, the ca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the en passant target square, the halfmove c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move number.  These can all fit on a single text line in 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mat.  The length of a FEN position description vari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osition. In some cases, the description could be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s in length and so may not fit conveniently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However, these positions aren't too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N description has six fields.  Each field is composed only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SCII characters.  Adjacent fields are separated by a sing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3.1: Piece plac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represents the placement of the pieces on the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tents are specified starting with the eighth rank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ank.  For each rank, the squares are specified from fil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.  White pieces are identified by uppercase SAN piec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NBRQK") and black pieces are identified by lowercase SAN piec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nbrqk").  Empty squares are represented by the digits one through 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 used represents the count of contiguous empty square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  A solidus character "/" is used to separate data of adjacent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3.2: 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represents the active color.  A lower case "w"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s to move; a lower case "b" is used if Black is the act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3.3: Castling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represents castling availability.  This indicate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astling that may of may not be possible at the moment due to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r enemy attacks.  If there is no castling availability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the single character symbol "-" is used.  Otherwise,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four characters are present.  If White has kingside ca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the uppercase letter "K" appears.  If White has quee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 availability, the uppercase letter "Q" appears.  If Bl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ide castling availability, the lowercase letter "k" appe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queenside castling availability, then the lowercase letter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Those letters which appear will be ordered first upp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nd second kingside before queenside.  There is no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3.4: En passant target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ield is the en passant target square.  If there is no en pa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quare then the single character symbol "-" appears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 target square then is represented by a lowercase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rank digit.  Obviously, the rank digit will be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white pawn double advance (Black is the active color) or el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 "6" after a black pawn double advance (White be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 passant target square is given if and only if the last move was a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f two squares.  Therefore, an en passant target square fiel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name even if there is no pawn of the opposing sid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ecute the en passan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3.5: Halfmov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field is a nonnegative integer representing the halfmov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the count of halfmoves (or ply) since the last paw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pturing move.  This value is used for the fifty move draw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3.6: Full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and last field is a positive integer that gives the fullm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value "1" for the first move of a game for both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It is incremented by one immediately after each move b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4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EN for the starting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bqkbnr/pppppppp/8/8/8/8/PPPPPPPP/RNBQKBNR w KQkq -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move 1. e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bqkbnr/pppppppp/8/8/4P3/8/PPPP1PPP/RNBQKBNR b KQkq e3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fter 1. ... c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bqkbnr/pp1ppppp/8/2p5/4P3/8/PPPP1PPP/RNBQKBNR w KQkq c6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fter 2. Nf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bqkbnr/pp1ppppp/8/2p5/4P3/5N2/PPPP1PPP/RNBQKB1R b KQkq -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kings on their home squares and a white pawn on e2 (White t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rty eight full moves played with five halfmoves since the last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k3/8/8/8/8/8/4P3/4K3 w - - 5 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