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cone/fa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, fan, User defined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has to be buil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gfanlib, 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ite dimensional real vector space R^n, a convex rational poly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, in short ``cone'', is the convex set generated by finitely many half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generated by rational, and hence integer, points.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ole subspace of R^n (e.g. entire lines). The biggest subspac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 is called ``lineality space''. Modulo its lineality space, each c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 distinct minimal set of half lines, which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ys''. Alternatively, a cone can be represented as a set of point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homogeneous rational, and hence integer, linear inequalities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haracterizations of cones are the two main ways of defining c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(@pxref{coneViaPoints}, @pxref{coneViaInequalit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;                             // ambient dim 0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 = 17;                        // ambient dim 17, no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no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Via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Via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ViaPoints,coneViaInequalities,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ViaPoints(} intmat H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Points(} intmat HL, intmat 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Points(} intmat HL, intmat L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generated by half lines generated by the row vectors of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by lines generated by the row vectors of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per bit is 1, then program assumes that each row vector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ay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at the span of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L is the lineality space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bit is 0, then program computes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efine a cone in R^3 generated by the following hal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HL[5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(1,0,0) and (-1,0,0) form a line, hence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HL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L,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ality space is exactly Lin(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HL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,L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L,L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at (0,1,-1), (0,1,1) generat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HL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L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HL,L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ViaInequalities,cone related functions,coneViaPoints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ViaInequalities(} intmat I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Inequalities(} intmat IE, intmat 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eViaInequalities(} intmat IE, intmat E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nsisting of all points x, such that IE*x &gt;= 0 i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E*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and (if stated) equations will be transformed,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er bit is 1, then program assumes each inequality yields a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e kernel of E is the span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bit is 0, then program computes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's define a cone in R^3 given by the following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IE[6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last two inequalities yield x1 = 0, hence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IE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E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inequalities gives rise to a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IE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E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,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 kernel of E is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IE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E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IE,E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 related functions,,coneViaInequalities,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ient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onicalize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As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InSup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Positive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Relative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xHu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xInters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al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orsOfLineality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orsOfSp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LinearFor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Multiplic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Full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rig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implic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lity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litySp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gated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LatticeBasi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y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ativeInterior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groupGen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LinearFor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Multiplic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mbientDimension,canonicalizeCone,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ambient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mbient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bient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mbient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mbientDimensio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dimension of the 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nonicalizeCone,codimension,ambient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anonicalize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onicalize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anonicalizeCone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ed version of the cone, no more redundant inequalitie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1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-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-1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0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Inequalitie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eCon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mension,coneLink,canonicalize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dimension(} polytop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 of the c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eLink,containsAsFace,co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eLink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ersion of the given cone around the given point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c=coneLink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d=coneLink(c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AsFace,containsInSupport,coneLink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As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As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AsFace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1 contains c2 as a f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Point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AsFace(c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Point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AsFace(c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InSupport,containsPositiveVector,containsAsF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In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In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InSupport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tainsInSupport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1 entirely contains c2 resp. iff c contains the given point, possibly on one of its face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Point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Point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1=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v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2=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Support(c,v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PositiveVector,containsRelatively,containsInSuppor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Posit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Positive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PositiveVector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contains a point with positive coordinates in its relative interio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sitiveVector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sitiveVector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Relatively,convexHull,containsPositiveVector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Relatively(} cone c, intvec po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given cone contains the given point in its relative interio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p1=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latively(c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p2=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latively(c,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vexHull,convexIntersection,containsRelativel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vexHull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Hull(} cone c1, polytope p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Hull(} polytope p1, cone c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Hull(} polytope p1, polytope p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if both input arguments are cones, else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ll of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2=convexHull(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3=convexHull(c2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2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3=convexHull(c1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vexIntersection,dimension,convexHull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vex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vex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vexIntersection(} cone c1, cone c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Intersection(} cone c1, polytope p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Intersection(} polytope p1, cone c1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nvexIntersection(} polytope p1, polytope p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if both input arguments are cones, else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2=convexIntersection(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3=convexIntersection(c2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2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3=convexIntersection(c1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1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ension,dualCone,convexIntersect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ensio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alCone,equations,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ual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al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alCon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dualCon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d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dualCon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d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ations,facets,dual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quation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quation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given by the cone or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E1=equation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E2=equation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tope generated by the unit vectors in dimen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N[3][4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F=equation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s,generatorsOfLinealitySpace,equation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et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e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ormal vectors of the facets of the cone or polyt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F1=facet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F2=facet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torsOfLinealitySpace,generatorsOfSpan,facet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neratorsOf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torsOf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eratorsOfLineality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lineality spac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5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L=generatorsOfLinealitySpac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torsOfSpan,getLinearForms,generatorsOfLineality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neratorsOf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torsOf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eratorsOfSpa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ectors of the span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S=generatorsOfSpa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LinearForms,getMultiplicity,generatorsOfSpa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LinearForm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LinearForm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orms of the cone (can be set by setLinearForms); returns empty intmat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arForms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Multiplicity,inequalities,getLinearForm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Multiplicity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Multiplicity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 of the cone (can be set by setMultiplicity); returns 1 if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plicity(c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equalities,isFullSpace,getMultiplicit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equalitie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equalitie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given by the cone or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1=inequalitie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2=inequalitie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ex in dimen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N[3][3] = 1,0,0, 1,1,0, 1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FullSpace,isOrigin,inequalitie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Ful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Full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Full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is the entire ambient sp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llSpace(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Origin,isSimplicial,isFull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Origi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is just the origin of the ambient spac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; // full cone in zero-dimensional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igin(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Simplicial,linealityDimension,isOrigi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Simpl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impl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Simplicial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sSimplicial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cone resp. fan is simplicia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1=coneViaPoints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2=coneViaPoints(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implici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lityDimension,linealitySpace,isSimplicial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lity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lity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Dimensio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Dimension(} fan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lineality space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ityDimension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lityDimension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litySpace,negatedCone,linealityDimensio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lity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ealitySpac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lity space of the cone as a new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1=linealitySpace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l2=linealitySpace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gatedCone,quotientLatticeBasis,linealitySpac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egated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ed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gatedCone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(or negative)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n=negatedCon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ays(c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LatticeBasis,randomPoint,negatedCone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quotientLattice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Lattice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LatticeBasi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Z^n intersected with the span of the cone with Z^n intersected with its lineali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Q=quotientLatticeBasi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Point,rays,quotientLatticeBasi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ando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oint in the relative interio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Q=randomPo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ys,relativeInteriorPoint,randomPoin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y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of the cone outside the lineality space, rays inside the lineality spac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R1=rays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R2=rays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ativeInteriorPoint,semigroupGenerator,ray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elativeInterio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ativeInterior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lativeInterior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relative interior of th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InteriorPoin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InteriorPoint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migroupGenerator,setLinearForms,relativeInteriorPoint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migrou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igrou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migroupGenerator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mension(c)=linealityDimension(c)+1, then the quotient lattice of Z^n intersected with the span and Z^n intersected with the lineality space is Z^1 and the class of the cone is a semigroup. returns a generator of that semigroup. (like quotientLatticeBasis(cone c), but as int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Generato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LinearForms,setMultiplicity,semigroupGenerator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Linear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LinearForms(} cone c, intvec linearfo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etLinearForms(} polytope c, intvec linearform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near form to the cone or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arForms(c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arForm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Multiplicity,span,setLinearForms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Multiplicity(} cone c, int multiplicit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etMultiplicity(} polytope c, int multiplicit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ultiplicity to the cone or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plicity(c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ultiplicity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an,uniquePoint,setMultiplicity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pan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pa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orthogonal complement of the span of the cone or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5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 I=spa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quePoint,,span,con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uniq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qu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quePoint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interior point which supports recognition of symmetries among non-intersecting cones (used in implementation of f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Point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Point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, polytope, con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has to be buil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gfanlib, 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hedral fan is a collection of cones closed under taking inter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;                              // ambient dim 0, no cones, lin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 =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int n);            // ambient dim = n, no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;                          // synonymous convenienc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'fan f = emptyFan(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empty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Here a row r = r_1, ...r_n represents th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hich takes i to r_i. SINGULAR will check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f the provided rows, i.e. whether @{r_1,...,r_n@} = @{1,...,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int n);             // ambient dim = n, the fa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ne cone which equal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space, symmetry subgroup =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fullF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intmat G);  // symmetry group generated by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G; ambient dim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f G; the fan consists of on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which equals the amb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 related functions,,,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ambient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eality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sSimplici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InColl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pty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Via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Compatib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isComp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Pu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ax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n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OfConesOfDimen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ainsInCollection,emptyFan,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ains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ains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ainsInCollection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 is contained in the collection of cones that is f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Collection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InCollection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ptyFan,fanViaCones,containsInCollectio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empty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pty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mptyFan(} int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an in ambient dimen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nViaCones,fullFan,emptyFa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nVia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nVia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nViaCones(} list Con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nViaCones(} cone c_1,...,cone c_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generated by the cones supplied, either via a list or via sing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1,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[2][2]=1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=con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fanViaCones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g=fanViaCone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llFan,fVector,fanVia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ul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ll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ullFan(} int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an in ambient dimen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Vector,getCone,fullFa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ul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Vector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-Vector of the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1,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Cone,insertCone,fVector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e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Cone(} fan f, int dimension, int inde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Cone(} fan f, int dimension, int index, int orbi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etCone(} fan f, int dimension, int index, int orbit, int maxim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(orbit=0) or orbit (orbit=1) of a certain index (ranges from 1 to numberOfConesOfDimension(f,*,*,*)) in a given dimension; if maximal=0, all cones and orbits are considered, if maximal=1, only maximal cones and orbits are considered; the default flags for orbit and maximal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2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e(f,2,3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Cone,isCompatible,ge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Con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Cone(} fan f, cone c, int check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ne into the fan; checks for compatibility beforehand unless check is passed and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Compatible,isPure,inser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Compatible,isComplete,insertCon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Compatibl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cone is compatible with the fa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3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atible(f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Complete,isPure,isCompatibl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ubsection is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s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sComplete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 iff the fan is complet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an g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2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mat M3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1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ne c3=coneViaPoints(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sertCone(g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Complete(g,c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Pure,nmaxcones,isCompatibl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sPure,nmaxcones,isComplet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sPure(} fan f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f the fan is pur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full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g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2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g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1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re(g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maxcones,ncones,isPure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max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max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maxcones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ximal cone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nes,numberOfConesOfDimension,nmax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nes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e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1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1=coneViaPoints(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2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2=coneViaPoints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OfConesOfDimension,removeCone,ncones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umberOfConesOf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OfConesOf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OfConesOfDimension(} fan f, int dimension, int orbit, int maxim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es (orbit=0) or orbits (orbit=1) of a given dimension; if maximal=0, then all cones are considered, if maximal=1, only maximal con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es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1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2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2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3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nesOfDimension(f,3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moveCone,,numberOfConesOfDimension,fa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remove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move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moveCone(} fan f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moveCone(} fan f, cone c, int check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one from the fan; checks for compatibility beforehand unless check is passed and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=1,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[2][2]=1,0,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=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d=con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f=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one(f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Cone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, pyobject, fa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onvex objects in Singular, Singular has to be buil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gfanlib, a C++ library for convex geometry by Anders N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^n, a rational convex polytope (in short ``polytope'') is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 system rational, and hence integer, linear inequalities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nally realised as a cone in R^(n+1) intersected with the hype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rst coordinate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Via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ViaInequal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ViaPoints,polytopeViaInequalities,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Via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topeViaPoints(} intmat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Points(} intmat V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which is the intersection of the cone generated by the row vectors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yperplane, in which the first coordinate equal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be 0 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1, then program assumes that each row vector of M generates a ray in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0, then program computes that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polytope in R^2 generated by (0,0), (1,0), (0,1),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V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polytope in R^2 generated by (1/2,2/3), (3/4,4/5), (5/6,6/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V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6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15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,35,36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polytope is the positive orthant in R^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0,1,0) and (0,0,1) imply that the polytope is unbounded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V[3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ViaInequalities,polytope related functions,polytopeViaPoints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Via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topeViaInequalities(} intmat I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Inequalities(} intmat IE, intmat 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topeViaInequalities(} intmat IE, intmat E, int flag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consisting of all points x, such that IE*x &gt;= 0 in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stated) E*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range between 0,..,3 defining an upper and low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0*2+0, 1=0*2+1, 2=1*2+0, 3=1*2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gher bit is 1, then program assumes each inequality yields a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bit is 1, then program assumes the kernel of E is the span of th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bit is 0, then program computes th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IE[2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E[1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Inequalities(IE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tope related functions,,polytopeViaInequalities,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ambient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en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qua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e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equalit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LinearFor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Multiplic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LinearFor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etMultiplic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al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ton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i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alPolytope,newtonPolytope,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dual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al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alPolytop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polytop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4][2]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Polytop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tonPolytope,vertices,dualPolytope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ewton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tonPolyt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tonpolytope(} poly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polytop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newtonPolytop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tices,,newtonPolytope,polytop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tice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4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=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