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r.doc,v 2.9 1994/06/09 14:38:5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Rotations and Scal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r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r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9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ffects defined in the |rotat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rotate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using the \PS\ back-end, loaded as |xyps|. 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ffects are correctly handled by all the different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is file provides `generic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ps-|&lt;dri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ransform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transform@{\xyPSrawA@{\pre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transform@{\xyPSrawZ@{\post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preXYtransform@}{pre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postXYtransform@}{post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cale@#1#2{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f\preXYtransform@@{\xyPSpre@}\def\postXYtransform@@{\xyPSpo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modPSboxz@=\modXYtransfor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plitPS@{\xyscale@start(#1,#2)}{\xyscale@end}\xyPSps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oks@={\egroup\let\xy@transform@=\relax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Drop@@}}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xyPSps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start(#1,#2){xyXpos xyYpos 2 cop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space#2\space scale neg exch neg exch transl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en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xyscale@@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@start(#1){ xyXpos xyYpos 2 cop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space neg rotate neg exch neg exch transl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@end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otate@#1{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f\preShape@@{\xyPSpre@}\def\postShape@@{\xyPSpo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modPSboxz@=\modXYtransfor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 setupDirection XYdirection 2 mul)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PSps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oks@={\egroup\let\xy@transform@=\relax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Drop@@}}\show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\toks@\xyPSpsx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ecialRotate@#1{%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f\preShape@@{\xyPSpre@}\def\postShape@@{\xyPSpo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modPSboxz@=\modXYtransfor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plitPS@{\xyrot@start(#1)}{}\xyPSps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oks@={\egroup\let\xy@transform@=\relax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Drop@@}}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psx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xyRotate@@}{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xySpecialRotate@@}{special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