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ports.doc,v 1.11 94/06/25 00:19:46 bud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orts to various machines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ed by spe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ho snobo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w model (including chip and clock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/s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: text+data+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c.sno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run "time ./xsnobol4 genc.sno &gt; x" from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st produce output identical to snobol4.c, except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time (as reported by SNOBOL), stm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"load" (ie; does sqrt.sn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4 budd@cs.bu.edu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20 (5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risc-hpu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437+12120+6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16470ms 264616stmts 0.062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4 budd@cs.bu.edu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20 (5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-risc-hpu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644+16740+9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20430ms 264616stmts 0.08ms/st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4 budd@cs.bu.edu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SS10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3 (Solaris 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.h (replaced /lib/cpp with /usr/ccs/lib/cpp in Mak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4.x binary works if built with DYNAMIC_C=lib/generic/dynam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PRO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671+6144+6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21940ms / 264616 stmts 0.08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5/94 herber@fnalv.fnal.gov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Indigo (100MHz R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4.0.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(can now use posix.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424+32+4464+16304+240+2288+480+103216+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19300ms??/264682stmts 0.072 ms/stmt??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4/94 ptho@seq1.loc.gov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S6000 980B (62.5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h (try posix.m4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+273220+188+22012+61208+4+8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22000ms??/269636stmts?? 0.08 ms/stmt??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budd@cs.bu.edu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4/670 (2 40Mhz Cypress/ROSS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376+16386+5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34110ms / 267215stmts; 0.127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sno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0/94 LARSSON@ntcclu.ntc.nokia.com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-cc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444+12272+6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44270ms / 264682stmts; 0.17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7/94 ptho@rs6.loc.gov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MHz i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h</w:t>
        <w:tab/>
        <w:t>(try bsd44.m4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>?+?+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rns: 55190ms / 264682stmts; 0.209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budd@gnu.ai.mit.edu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/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ux-pa-gcc.m4 </w:t>
        <w:tab/>
        <w:t>(hpux-cc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780+19180+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71910ms / 267215stmts; 0.269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0/94 arne@tlingva.pp.fi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Mhz i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5.8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00+8192+5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88670ms / 264682stmts; 0.34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4 budd@gnu.ai.mit.edu pre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370 (33.3Mhz 68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Xinu MORE/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32+8192+6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101420ms / 269636stmts  0.38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sno fails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4 budd@gnu.ai.mit.edu 0.90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4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44+16384+5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121570ms / 266263stmts; 0.457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sno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budd@gnu.ai.mit.edu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3/280 (25Mhz 6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_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416+16384+5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134000ms / 267215stmts; 0.501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sno works (if "char **environ;" added to sqr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4 budd@gnu.ai.mit.edu pre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T 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S (AOS) 4.3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4+38912+61396 (had to compile data_init.o without -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184656ms / 269636stmts 0.68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sno fails (missing glob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/94 budd@gnu.ai.mit.edu pre-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News800 (68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_new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32+8192+7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: 226040ms/269636stmts 0.84 ms/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.sno wor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4 LEICHTER@thorium.rutgers.edu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 not use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3.3 (+ gnu lib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+???+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 ru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