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!PS-Adobe-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reator: groff version 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reationDate: Fri Jul 22 00:23:36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ocumentNeededResources: font Times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+ font Times-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+ font Times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ocumentSuppliedResources: procset grops 1.09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s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Order: Asc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rientation: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nd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egin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eginResource: procset grops 1.09 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tpacking where{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set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}if</w:t>
      </w:r>
    </w:p>
    <w:p>
      <w:pPr>
        <w:pStyle w:val="PreformattedText"/>
        <w:bidi w:val="0"/>
        <w:spacing w:before="0" w:after="0"/>
        <w:jc w:val="left"/>
        <w:rPr/>
      </w:pPr>
      <w:r>
        <w:rPr/>
        <w:t>/grops 120 dict dup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SC 32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A/show loa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B{0 SC 3 -1 roll widthshow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C{0 exch ashow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D{0 exch 0 SC 5 2 roll awidthshow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E{0 rmoveto show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F{0 rmoveto 0 SC 3 -1 roll widthshow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G{0 rmoveto 0 exch ashow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H{0 rmoveto 0 exch 0 SC 5 2 roll awidthshow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I{0 exch rmoveto show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J{0 exch rmoveto 0 SC 3 -1 roll widthshow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K{0 exch rmoveto 0 exch ashow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L{0 exch rmoveto 0 exch 0 SC 5 2 roll awidthshow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M{rmoveto show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N{rmoveto 0 SC 3 -1 roll widthshow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O{rmoveto 0 exch ashow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P{rmoveto 0 exch 0 SC 5 2 roll awidthshow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Q{moveto show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R{moveto 0 SC 3 -1 roll widthshow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S{moveto 0 exch ashow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T{moveto 0 exch 0 SC 5 2 roll awidthshow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SF{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font exch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ch dup 0 exch 0 exch neg 0 0]make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 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ch/setfont cvx]cvx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MF{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5 2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3 1 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 0 0]make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 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ch/setfont cvx]cvx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vel0 0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RES 0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PL 0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LS 0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PLG{</w:t>
      </w:r>
    </w:p>
    <w:p>
      <w:pPr>
        <w:pStyle w:val="PreformattedText"/>
        <w:bidi w:val="0"/>
        <w:spacing w:before="0" w:after="0"/>
        <w:jc w:val="left"/>
        <w:rPr/>
      </w:pPr>
      <w:r>
        <w:rPr/>
        <w:t>gsave newpath clippath pathbbox 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 pop add exch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BP{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vel0 sav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etlin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etline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RES div dup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S{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}{</w:t>
      </w:r>
    </w:p>
    <w:p>
      <w:pPr>
        <w:pStyle w:val="PreformattedText"/>
        <w:bidi w:val="0"/>
        <w:spacing w:before="0" w:after="0"/>
        <w:jc w:val="left"/>
        <w:rPr/>
      </w:pPr>
      <w:r>
        <w:rPr/>
        <w:t>0 PL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}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1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EP{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0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DA{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th arcn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SN{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25 sub exch .25 sub ex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.25 add exch round .25 add ex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DL{</w:t>
      </w:r>
    </w:p>
    <w:p>
      <w:pPr>
        <w:pStyle w:val="PreformattedText"/>
        <w:bidi w:val="0"/>
        <w:spacing w:before="0" w:after="0"/>
        <w:jc w:val="left"/>
        <w:rPr/>
      </w:pPr>
      <w:r>
        <w:rPr/>
        <w:t>S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to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DC{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th 0 360 arc 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TM matrix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{</w:t>
      </w:r>
    </w:p>
    <w:p>
      <w:pPr>
        <w:pStyle w:val="PreformattedText"/>
        <w:bidi w:val="0"/>
        <w:spacing w:before="0" w:after="0"/>
        <w:jc w:val="left"/>
        <w:rPr/>
      </w:pPr>
      <w:r>
        <w:rPr/>
        <w:t>TM currentmatrix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scale newpath 0 0 .5 0 360 arc 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M set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RC/rcurveto loa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RL/rlineto loa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/stroke loa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MT/moveto loa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CL/closepath loa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FL{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gray exch setgray fill se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BL/fill loa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LW/setlinewidth loa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RE{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 maxlength 1 index/FontName known not{1 add}if dic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ndex/FID ne{def}{pop pop}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}fo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/Encoding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/FontName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dict end definefont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FS 0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EBEGIN{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EEND/end loa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CNT 0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vel1 0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PBEGIN{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vel1 sav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3 1 roll div exch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 exch neg exch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se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0 setlin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et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 setline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etmiter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]0 set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tstrokeadjust where{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setstroke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if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toverprint where{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setover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/CNT countdictstack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dic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showpage{}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PEND{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dictstack CNT sub{end}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1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}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tpacking where{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}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nd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ncludeResource: font Times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ncludeResource: font Times-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ncludeResource: font Times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ps begin/DEFS 1 dict def DEFS begin/u{.001 mul}bind def end/RES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/PL 792 def/LS false def/ENC0[/asciicircum/asciitilde/Scaron/Zc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scaron/zcaron/Ydieresis/trademark/quotesingle/.notdef/.notdef/.no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.notdef/.notdef/.notdef/.notdef/.notdef/.notdef/.notdef/.notdef/.no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.notdef/.notdef/.notdef/.notdef/.notdef/.notdef/.notdef/.notdef/.no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.notdef/.notdef/space/exclam/quotedbl/numbersign/dollar/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ampersand/quoteright/parenleft/parenright/asterisk/plus/comma/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/period/slash/zero/one/two/three/four/five/six/seven/eight/nine/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micolon/less/equal/greater/question/at/A/B/C/D/E/F/G/H/I/J/K/L/M/N/O</w:t>
      </w:r>
    </w:p>
    <w:p>
      <w:pPr>
        <w:pStyle w:val="PreformattedText"/>
        <w:bidi w:val="0"/>
        <w:spacing w:before="0" w:after="0"/>
        <w:jc w:val="left"/>
        <w:rPr/>
      </w:pPr>
      <w:r>
        <w:rPr/>
        <w:t>/P/Q/R/S/T/U/V/W/X/Y/Z/bracketleft/backslash/bracketright/circu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derscore/quoteleft/a/b/c/d/e/f/g/h/i/j/k/l/m/n/o/p/q/r/s/t/u/v/w/x/y</w:t>
      </w:r>
    </w:p>
    <w:p>
      <w:pPr>
        <w:pStyle w:val="PreformattedText"/>
        <w:bidi w:val="0"/>
        <w:spacing w:before="0" w:after="0"/>
        <w:jc w:val="left"/>
        <w:rPr/>
      </w:pPr>
      <w:r>
        <w:rPr/>
        <w:t>/z/braceleft/bar/braceright/tilde/.notdef/quotesinglbase/guillemot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/guillemotright/bullet/florin/fraction/perthousand/dagger/daggerdbl</w:t>
      </w:r>
    </w:p>
    <w:p>
      <w:pPr>
        <w:pStyle w:val="PreformattedText"/>
        <w:bidi w:val="0"/>
        <w:spacing w:before="0" w:after="0"/>
        <w:jc w:val="left"/>
        <w:rPr/>
      </w:pPr>
      <w:r>
        <w:rPr/>
        <w:t>/endash/emdash/ff/fi/fl/ffi/ffl/dotlessi/dotlessj/grave/hungaruml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dotaccent/breve/caron/ring/ogonek/quotedblleft/quotedblright/oe/l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/quotedblbase/OE/Lslash/.notdef/exclamdown/cent/sterling/currency/yen</w:t>
      </w:r>
    </w:p>
    <w:p>
      <w:pPr>
        <w:pStyle w:val="PreformattedText"/>
        <w:bidi w:val="0"/>
        <w:spacing w:before="0" w:after="0"/>
        <w:jc w:val="left"/>
        <w:rPr/>
      </w:pPr>
      <w:r>
        <w:rPr/>
        <w:t>/brokenbar/section/dieresis/copyright/ordfeminine/guilsingl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/logicalnot/minus/registered/macron/degree/plusminus/two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threesuperior/acute/mu/paragraph/periodcentered/cedilla/one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ordmasculine/guilsinglright/onequarter/onehalf/three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questiondown/Agrave/Aacute/Acircumflex/Atilde/Adieresis/Aring/A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cedilla/Egrave/Eacute/Ecircumflex/Edieresis/Igrave/Iacute/Icircu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/Idieresis/Eth/Ntilde/Ograve/Oacute/Ocircumflex/Otilde/Odi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multiply/Oslash/Ugrave/Uacute/Ucircumflex/Udieresis/Yacute/T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/germandbls/agrave/aacute/acircumflex/atilde/adieresis/aring/ae/cced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/egrave/eacute/ecircumflex/edieresis/igrave/iacute/icircumflex/idi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h/ntilde/ograve/oacute/ocircumflex/otilde/odieresis/divide/o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/ugrave/uacute/ucircumflex/udieresis/yacute/thorn/ydieresis]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Times-Italic@0 ENC0/Times-Italic RE/Times-Bold@0 ENC0/Times-Bold 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imes-Roman@0 ENC0/Times-Roman 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nd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eginPage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P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ndPage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/F0 10/Times-Roman@0 SF 386.64(xboard\(6\) xboard\(6\))72 48 R/F1 9</w:t>
      </w:r>
    </w:p>
    <w:p>
      <w:pPr>
        <w:pStyle w:val="PreformattedText"/>
        <w:bidi w:val="0"/>
        <w:spacing w:before="0" w:after="0"/>
        <w:jc w:val="left"/>
        <w:rPr/>
      </w:pPr>
      <w:r>
        <w:rPr/>
        <w:t>/Times-Bold@0 SF -.18(NA)72 84 S(ME).18 E F0 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(xboard \255 X user interf)108 96 R .489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e for GNU Chess, the Internet Chess Serv)-.1 F .489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 \(ICS\), and electronic mail correspon-)-.15 F(dence chess.)108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Q F1(SYNOPSIS)72 124.8 Q F0 1.6 -.8(To r)108 136.8 T(un with GNU Chess:)</w:t>
      </w:r>
    </w:p>
    <w:p>
      <w:pPr>
        <w:pStyle w:val="PreformattedText"/>
        <w:bidi w:val="0"/>
        <w:spacing w:before="0" w:after="0"/>
        <w:jc w:val="left"/>
        <w:rPr/>
      </w:pPr>
      <w:r>
        <w:rPr/>
        <w:t>.8 E/F2 10/Times-Bold@0 SF(xboard [options])2.5 E F0 1.6 -.8(To r)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.8 T(un with the ICS:).8 E F2(xboard -ics [options])2.5 E F0 1.6 -.8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p)108 160.8 T(lay email chess: See).8 E/F3 10/Times-Italic@0 SF</w:t>
      </w:r>
    </w:p>
    <w:p>
      <w:pPr>
        <w:pStyle w:val="PreformattedText"/>
        <w:bidi w:val="0"/>
        <w:spacing w:before="0" w:after="0"/>
        <w:jc w:val="left"/>
        <w:rPr/>
      </w:pPr>
      <w:r>
        <w:rPr/>
        <w:t>(cmail)2.5 E F0(\(6\).).51 E 1.6 -.8(To r)108 172.8 T(un standalone:).8</w:t>
      </w:r>
    </w:p>
    <w:p>
      <w:pPr>
        <w:pStyle w:val="PreformattedText"/>
        <w:bidi w:val="0"/>
        <w:spacing w:before="0" w:after="0"/>
        <w:jc w:val="left"/>
        <w:rPr/>
      </w:pPr>
      <w:r>
        <w:rPr/>
        <w:t>E F2(xboard -ncp [options])2.5 E F1(DESCRIPTION)72 189.6 Q F3(xboar)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.6 Q(d)-.37 E F0 .754(is a graphical chessboard that can serv)3.253 F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54(ea)-.15 G 3.254(sau)-3.254 G .754(ser interf)-3.254 F .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e for GNU Chess, for the Internet Chess)-.1 F(Serv)108 213.6 Q(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.15 E 2.5(,o)-.4 G 2.5(rf)-2.5 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electronic mail correspondence chess.)-2.5 E F3(xboar)5 E(d)-.37 E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can also be used by itself.)2.5 E .255(As an interf)108 230.4 R 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e to GNU Chess,)-.1 F F3(xboar)2.755 E(d)-.37 E F0 .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ts you play a g)2.755 F .254(ame ag)-.05 F .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(ainst the machine, set up arbitrary positions,)-.05 F(force v)108 24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Q(ariations, or w)-.25 E(atch a g)-.1 E(ame between tw)-.05 E 2.5(om)-.1</w:t>
      </w:r>
    </w:p>
    <w:p>
      <w:pPr>
        <w:pStyle w:val="PreformattedText"/>
        <w:bidi w:val="0"/>
        <w:spacing w:before="0" w:after="0"/>
        <w:jc w:val="left"/>
        <w:rPr/>
      </w:pPr>
      <w:r>
        <w:rPr/>
        <w:t>G(achines.)-2.5 E 1.909(As an interf)108 259.2 R 1.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e to the Internet Chess Serv)-.1 F 1.909(er \(ICS\),)-.15 F F3(xbo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09 E 4.409(d-)-.37 G(ics)-4.409 E F0 1.91(lets you play ag)4.41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1(ainst other ICS users,)-.05 F(observ)108 271.2 Q 2.5(eg)-.15 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es the)-2.55 E 2.5(ya)-.15 G(re playing, or re)-2.5 E(vie)-.25 E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(wg)-.25 G(ames that ha)-2.55 E .3 -.15(ve r)-.2 H(ecently \214nish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15 E .514(As an interf)108 288 R .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e to electronic mail correspondence chess,)-.1 F F3(xboar)3.014 E(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.37 E F0 -.1(wo)3.014 G .514(rks with the).1 F F3(cmail)3.014 E F0 .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(\(6\) program.).51 F .514(See its)5.514 F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nual page for instructions.)108 300 Q -1.1(Yo)108 316.8 S 2.611(u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G .111(an also use)-2.611 F F3(xboar)2.611 E(d)-.37 E F0 .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a chessboard to play through g)2.611 F 2.612(ames. It)-.05 F .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ll read and write g)2.612 F .112(ame \214les and allo)-.05 F(w)-.25 E</w:t>
      </w:r>
    </w:p>
    <w:p>
      <w:pPr>
        <w:pStyle w:val="PreformattedText"/>
        <w:bidi w:val="0"/>
        <w:spacing w:before="0" w:after="0"/>
        <w:jc w:val="left"/>
        <w:rPr/>
      </w:pPr>
      <w:r>
        <w:rPr/>
        <w:t>.153(you to play through v)108 328.8 R .152(ariations manually)-.25 F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52(.Y)-.65 G .152(ou can use it to bro)-6.252 F .152(wse g)-.25 F</w:t>
      </w:r>
    </w:p>
    <w:p>
      <w:pPr>
        <w:pStyle w:val="PreformattedText"/>
        <w:bidi w:val="0"/>
        <w:spacing w:before="0" w:after="0"/>
        <w:jc w:val="left"/>
        <w:rPr/>
      </w:pPr>
      <w:r>
        <w:rPr/>
        <w:t>.152(ames of)-.05 F 2.652(ft)-.25 G .152(he net or re)-2.652 F(vie)-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E 2.652(wG)-.25 G .152(NU Chess,)-2.652 F .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S, and correspondence g)108 340.8 R .773(ames you ha)-.05 F 1.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-.15(ve s)-.2 H -2.25 -.2(av e).15 H 3.273(d. These).2 F .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(features are a)3.273 F -.25(va)-.2 G .774(ilable at all times; e).25 F</w:t>
      </w:r>
    </w:p>
    <w:p>
      <w:pPr>
        <w:pStyle w:val="PreformattedText"/>
        <w:bidi w:val="0"/>
        <w:spacing w:before="0" w:after="0"/>
        <w:jc w:val="left"/>
        <w:rPr/>
      </w:pPr>
      <w:r>
        <w:rPr/>
        <w:t>-.15(ve)-.25 G 3.274(ni).15 G 3.274(fy)-3.274 G .774(ou do)-3.274 F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ha)108 352.8 Q .3 -.15(ve a)-.2 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cess to GNU Chess or the ICS, you can use them by gi).15 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ng the command)-.25 E F3(xboar)2.5 E 2.5(d-)-.37 G(ncp)-2.5 E F0(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19 E .067(After starting)108 369.6 R F3(xboar)2.567 E(d)-.37 E F0 2.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(,y).77 G .067(ou mak)-2.567 F 2.567(em)-.1 G -.15(ove)-2.567 G 2.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b).15 G 2.567(yd)-2.567 G .066(ragging pieces with the mouse.)-2.567 F</w:t>
      </w:r>
    </w:p>
    <w:p>
      <w:pPr>
        <w:pStyle w:val="PreformattedText"/>
        <w:bidi w:val="0"/>
        <w:spacing w:before="0" w:after="0"/>
        <w:jc w:val="left"/>
        <w:rPr/>
      </w:pPr>
      <w:r>
        <w:rPr/>
        <w:t>.066(Press mouse b)5.066 F .066(utton 1 while the)-.2 F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sor is on one of your pieces, then mo)108 381.6 Q .3 -.15(ve t)-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H(he cursor to another square and release the b).15 E(utton.)-.2 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S)72 398.4 Q F0 .83(Most of the)108 410.4 R F3(xboar)3.33 E(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.37 E F0 .83(options ha)3.33 F 1.13 -.15(ve b)-.2 H 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 a long name and a short name.).15 F 2.43 -.8(To t)5.83 H 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(urn a boolean option on or of).8 F(f)-.25 E .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the command line, either gi)108 422.4 R 1.088 -.15(ve i)-.25 H</w:t>
      </w:r>
    </w:p>
    <w:p>
      <w:pPr>
        <w:pStyle w:val="PreformattedText"/>
        <w:bidi w:val="0"/>
        <w:spacing w:before="0" w:after="0"/>
        <w:jc w:val="left"/>
        <w:rPr/>
      </w:pPr>
      <w:r>
        <w:rPr/>
        <w:t>.788(ts long name follo).15 F .788(wed by the v)-.25 F .788(alue T)-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 .788(rue or F)-.35 F .788(alse \()-.15 F F3(-longOptionName).01 E F0</w:t>
      </w:r>
    </w:p>
    <w:p>
      <w:pPr>
        <w:pStyle w:val="PreformattedText"/>
        <w:bidi w:val="0"/>
        <w:spacing w:before="0" w:after="0"/>
        <w:jc w:val="left"/>
        <w:rPr/>
      </w:pPr>
      <w:r>
        <w:rPr/>
        <w:t>-.35(Tr)108 434.4 S .18(ue\), or gi).35 F .48 -.15(ve j)-.25 H 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t the short name to turn the option on \().15 F F3(-opt).01 E F0 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(\), or the short name preceded by "x" to turn the).68 F .391(option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446.4 R 2.891(f\()-.25 G F3(-)-2.881 E F0(x)A F3(opt).23 E F0 2.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(\). F).68 F .391(or options that tak)-.15 F 2.891(es)-.1 G .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ings or numbers as v)-2.891 F 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ues, you can use the long or short option)-.25 F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s interchangeably)108 458.4 Q(.)-.65 E .006(Each option correspond\</w:t>
      </w:r>
    </w:p>
    <w:p>
      <w:pPr>
        <w:pStyle w:val="PreformattedText"/>
        <w:bidi w:val="0"/>
        <w:spacing w:before="0" w:after="0"/>
        <w:jc w:val="left"/>
        <w:rPr/>
      </w:pPr>
      <w:r>
        <w:rPr/>
        <w:t>s to an X resource with the same name, so you can set options in y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475.2 R F3(.Xdefaults)2.506 E F0(\214le)2.506 E .497(if you lik)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487.2 R 2.997(e. F)-.1 F .497(or options that ha)-.15 F .796 -.15(v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.2 H .696 -.1(wo n).15 H .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es, the longer one is the name of the corresponding X resource;).1 F</w:t>
      </w:r>
    </w:p>
    <w:p>
      <w:pPr>
        <w:pStyle w:val="PreformattedText"/>
        <w:bidi w:val="0"/>
        <w:spacing w:before="0" w:after="0"/>
        <w:jc w:val="left"/>
        <w:rPr/>
      </w:pPr>
      <w:r>
        <w:rPr/>
        <w:t>.671(the short name is not recognized in .Xdef)108 499.2 R 3.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lts. T)-.1 F 3.171(ot)-.8 G .671(urn a boolean option on or of)-3.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F 3.171(fi)-.25 G 3.171(ny)-3.171 G .671(our .Xdef)-3.171 F .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lts \214le,)-.1 F(gi)108 511.2 Q .3 -.15(ve i)-.25 H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 long name follo).15 E(wed by the v)-.25 E(alue T)-.25 E(rue or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.35 E(alse \(XBoard*)-.15 E F3(longOptionName).09 E F0 2.5(:T).18 G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e\).)-2.85 E F1(GNU Chess Options)72 540 Q F2(-tc or -timeContr)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552 Q(ol minutes[:seconds])-.18 E(-mps or -mo)108 564 Q -.1(ve)-.1 G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1 E(erSession mo)-.2 E -.1(ve)-.1 G(s).1 E F0 .643(Each player be)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 R .643(gins with the speci\214ed amount of time on his clock.)-.15 F</w:t>
      </w:r>
    </w:p>
    <w:p>
      <w:pPr>
        <w:pStyle w:val="PreformattedText"/>
        <w:bidi w:val="0"/>
        <w:spacing w:before="0" w:after="0"/>
        <w:jc w:val="left"/>
        <w:rPr/>
      </w:pPr>
      <w:r>
        <w:rPr/>
        <w:t>.643(If a player mak)5.643 F .643(es the speci-)-.1 F .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(\214ed number of mo)148 588 R -.15(ve)-.15 G 3.019(sb).15 G .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(efore his clock runs out,)-3.019 F F3(xboar)3.019 E(d)-.37 E F0 .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s the speci\214ed amount of time to his)3.019 F 2.5(clock. Def)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R(ault: 40 mo)-.1 E -.15(ve)-.15 G 2.5(si).15 G 2.5(n5m)-2.5 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utes.)-2.5 E F2(-clock or -clockMode)108 616.8 Q F0 .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termines whether or not to display the chess clocks.)148 628.8 R .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clockMode is F)5.434 F .433(alse, the clocks are not)-.15 F(sho)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.8 Q 3.215(wn, b)-.25 F 3.215(ut the side that is to play ne)-.2 F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15(xt is still highlighted.)-.15 F 3.216(Also, unless searchT)8.216 F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16(ime or)-.35 F .828(searchDepth is set, GNU Chess still k)148 652.8</w:t>
      </w:r>
    </w:p>
    <w:p>
      <w:pPr>
        <w:pStyle w:val="PreformattedText"/>
        <w:bidi w:val="0"/>
        <w:spacing w:before="0" w:after="0"/>
        <w:jc w:val="left"/>
        <w:rPr/>
      </w:pPr>
      <w:r>
        <w:rPr/>
        <w:t>R .827(eeps track of the clock time and uses it to determine ho)-.1 F(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.25 E -.1(fa)148 664.8 S(st to mak).1 E 2.5(ei)-.1 G(ts mo)-2.5 E -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)-.15 G(s.).15 E F2(-st or -sear)108 681.6 Q(chT)-.18 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e minutes[:seconds])-.18 E F0 -.7(Te)148 693.6 S 1.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(lls GNU Chess to spend at most the gi).7 F -.15(ve)-.25 G 3.814(na)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G 1.314(mount of time searching for each of its mo)-3.814 F -.15(ve)-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G(s.).15 E -.4(Wi)148 705.6 S 1.701(thout this option, GNU Chess choose\</w:t>
      </w:r>
    </w:p>
    <w:p>
      <w:pPr>
        <w:pStyle w:val="PreformattedText"/>
        <w:bidi w:val="0"/>
        <w:spacing w:before="0" w:after="0"/>
        <w:jc w:val="left"/>
        <w:rPr/>
      </w:pPr>
      <w:r>
        <w:rPr/>
        <w:t>s its search time based on the number of mo).4 F -.15(ve)-.15 G 4.2(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.15 G(nd)-4.2 E .458(amount of time remaining until the ne)148 717.6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458(xt time control.)-.15 F .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ting this option also sets clockMode to)5.458 F -.15(Fa)148 729.6 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se.).15 E 149.7(GNU $Date:)72 768 R(1994/05/22 02:23:03 $)2.5 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.86 E 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2 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eginPage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P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ndPage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/F0 10/Times-Roman@0 SF 386.64(xboard\(6\) xboard\(6\))72 48 R/F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/Times-Bold@0 SF(-sd or -sear)108 84 Q(chDepth number)-.18 E F0 -.7(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 96 S .116(lls GNU Chess to look ahead at most the gi).7 F -.15(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.25 G 2.616(nn).15 G .116(umber of mo)-2.616 F -.15(ve)-.15 G 2.616(sw)</w:t>
      </w:r>
    </w:p>
    <w:p>
      <w:pPr>
        <w:pStyle w:val="PreformattedText"/>
        <w:bidi w:val="0"/>
        <w:spacing w:before="0" w:after="0"/>
        <w:jc w:val="left"/>
        <w:rPr/>
      </w:pPr>
      <w:r>
        <w:rPr/>
        <w:t>.15 G .116(hen searching for a mo)-2.616 F .416 -.15(ve t)-.15 H(o).15 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k)148 108 Q 3.096(e. W)-.1 F .597(ithout this option, GNU Chess choo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its search depth based on the number of mo)-.4 F -.15(ve)-.15 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15 E .014(and amount of time remaining until the ne)148 120 R 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(xt time control.)-.15 F .014(Setting this option also sets clock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14 F(to F)148 132 Q(alse.)-.15 E F1(-mm or -matchMode)108 148.8 Q F0</w:t>
      </w:r>
    </w:p>
    <w:p>
      <w:pPr>
        <w:pStyle w:val="PreformattedText"/>
        <w:bidi w:val="0"/>
        <w:spacing w:before="0" w:after="0"/>
        <w:jc w:val="left"/>
        <w:rPr/>
      </w:pPr>
      <w:r>
        <w:rPr/>
        <w:t>.97(Automatically runs a g)148 160.8 R .971(ame between tw)-.05 F 3.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(oc)-.1 G .971(hess programs.)-3.471 F .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loadGameFile or loadPosition-)5.971 F .11(File option is set,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 172.8 R/F2 10/Times-Italic@0 SF(xboar)2.61 E(d)-.37 E F0 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rts the g)2.61 F .109(ame with the gi)-.05 F -.15(ve)-.25 G 2.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).15 G .109(pening mo)-2.609 F -.15(ve)-.15 G 2.609(so).15 G 2.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rt)-2.609 G .109(he gi)-2.609 F -.15(ve)-.25 G 2.609(np).15 G .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osition; oth-)-2.609 F .218(erwise, the g)148 184.8 R .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e starts with the standard initial chess position.)-.05 F .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sa)5.218 F -.15(ve)-.2 G .218(GameFile option is set,).15 F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28(am)148 196.8 S .328 -.15(ove r)-2.528 H .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ord for the match is appended to the speci\214ed \214le.).15 F .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sa)5.027 F -.15(ve)-.2 G .027(PositionFile option is set,).15 F</w:t>
      </w:r>
    </w:p>
    <w:p>
      <w:pPr>
        <w:pStyle w:val="PreformattedText"/>
        <w:bidi w:val="0"/>
        <w:spacing w:before="0" w:after="0"/>
        <w:jc w:val="left"/>
        <w:rPr/>
      </w:pPr>
      <w:r>
        <w:rPr/>
        <w:t>.39(the \214nal position reached in the match is appended to the speci\</w:t>
      </w:r>
    </w:p>
    <w:p>
      <w:pPr>
        <w:pStyle w:val="PreformattedText"/>
        <w:bidi w:val="0"/>
        <w:spacing w:before="0" w:after="0"/>
        <w:jc w:val="left"/>
        <w:rPr/>
      </w:pPr>
      <w:r>
        <w:rPr/>
        <w:t>\214ed \214le.)148 208.8 R .391(When the match is o)5.391 F -.15(ve)-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.4(r,).15 G F2(xboar)148 220.8 Q(d)-.37 E F0 -.15(ex)2.5 G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s. Def).15 F(ault: F)-.1 E(alse.)-.15 E F1(-fcp or -\214rstChes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237.6 Q(ogram pr)-.18 E(ogram)-.18 E F0 2.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 of \214rst chess program.)148 249.6 R 2.154(In matches between tw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54 F 4.654(om)-.1 G 2.154(achines, this program plays black.)-4.654 F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)148 261.6 Q(ault: "gnuchessx".)-.1 E F1(-scp or -secondChessPr)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278.4 Q(ogram pr)-.18 E(ogram)-.18 E F0 .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 of second chess program, if needed.)148 290.4 R .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matches between tw)5.037 F 2.537(om)-.1 G 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hines, this program plays)-2.537 F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te; otherwise it is not started.)148 302.4 Q(Def)5 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lt: "gnuchessx".)-.1 E F1(-fh or -\214rstHost host)108 319.2 Q F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 of host the \214rst chess program plays on.)148 331.2 Q(Def)5 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lt: "localhost".)-.1 E F1(-sh or -secondHost host)108 348 Q F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 of host the second chess program plays on.)148 360 Q(Def)5 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lt: "localhost".)-.1 E F1(-rsh or -r)108 376.8 Q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oteShell shell-name)-.18 E F0 .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systems do not use rsh as the remote shell.)148 388.8 R .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option allo)5.682 F .682(ws a user to name the remote)-.25 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ell command.)148 400.8 Q F1(-initString string)108 417.6 Q F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tring that is sent to initialize the chess program.)148 429.6 Q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)5 E(ault: "ne)-.1 E(w\\nbeep\\nrandom\\neasy\\n".)-.25 E .858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change this option, don')148 453.6 R 3.359(tr)-.18 G(emo)-3.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E 1.159 -.15(ve t)-.15 H .859(he "ne).15 F .859(w" and "beep" comma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.25 F -1.1(Yo)5.859 G 3.359(uc)1.1 G .859(an remo)-3.359 F 1.159 -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 t)-.15 H(he).15 E .583("random" command if you lik)148 465.6 R .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(e; including it causes GNU Chess to randomize its mo)-.1 F .882 -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 s)-.15 H(election).15 E 1.108(slightly so that it doesn')148 477.6 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08(tp)-.18 G 1.108(lay the same mo)-3.608 F -.15(ve)-.15 G 3.608(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.15 G 3.608(ne)-3.608 G -.15(ve)-3.858 G 1.108(ry g).15 F 3.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e. \(Ev)-.05 F 1.108(en without "random", GNU)-.15 F 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ess randomizes its choice of mo)148 489.6 R -.15(ve)-.15 G 2.503(sf)</w:t>
      </w:r>
    </w:p>
    <w:p>
      <w:pPr>
        <w:pStyle w:val="PreformattedText"/>
        <w:bidi w:val="0"/>
        <w:spacing w:before="0" w:after="0"/>
        <w:jc w:val="left"/>
        <w:rPr/>
      </w:pPr>
      <w:r>
        <w:rPr/>
        <w:t>.15 G .003(rom its opening book.\))-2.503 F -1.1(Yo)5.002 G 2.502(uc)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G .002(an also remo)-2.502 F .302 -.15(ve ")-.15 H .002(easy" if you)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(lik)148 501.6 Q .972(e; including it toggles easy mode of)-.1 F .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(f, causing GNU Chess to think on your time.)-.25 F .973(That is, if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973 F .161("easy" is)148 513.6 R F2(included)2.661 E F0 .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initString, GNU Chess thinks on your time; if not, it does no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61 F(\(Y)5.16 E .16(es, this)-1 F .977(does seem backw)148 525.6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977(ards, doesn')-.1 F 3.477(ti)-.18 G 3.477(t!\) T)-3.477 F 3.477(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.8 G .978(ee what GNU Chess is thinking about, you can add the)-3.477 F</w:t>
      </w:r>
    </w:p>
    <w:p>
      <w:pPr>
        <w:pStyle w:val="PreformattedText"/>
        <w:bidi w:val="0"/>
        <w:spacing w:before="0" w:after="0"/>
        <w:jc w:val="left"/>
        <w:rPr/>
      </w:pPr>
      <w:r>
        <w:rPr/>
        <w:t>.204("post" command and run)148 537.6 R F2(xboar)2.704 E(d)-.37 E F0</w:t>
      </w:r>
    </w:p>
    <w:p>
      <w:pPr>
        <w:pStyle w:val="PreformattedText"/>
        <w:bidi w:val="0"/>
        <w:spacing w:before="0" w:after="0"/>
        <w:jc w:val="left"/>
        <w:rPr/>
      </w:pPr>
      <w:r>
        <w:rPr/>
        <w:t>.204(with deb)2.704 F .204(ugMode turned on.)-.2 F -1.1(Yo)5.204 G 2.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(uc)1.1 G .204(an also try adding other com-)-2.704 F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nds to the initString; see the GNU Chess documentation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 549.6 Q F1(-whiteString string)108 566.4 Q(-blackString string)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578.4 Q F0 1.828(These options control what is sent when the Machine Wh\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 and Machine Black b)148 590.4 R 1.828(uttons are)-.2 F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lected. This)148 602.4 R(is mostly for compatibility with obsolete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E(ersions of GNU Chess.)-.15 E/F3 9/Times-Bold@0 SF(Inter)72 619.2 Q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t Chess Ser)-.135 E -.09(ve)-.09 G 2.25(rO).09 G(ptions)-2.25 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(-ics or -inter)108 631.2 Q(netChessSer)-.15 E -.1(ve)-.1 G(rMode).1 E</w:t>
      </w:r>
    </w:p>
    <w:p>
      <w:pPr>
        <w:pStyle w:val="PreformattedText"/>
        <w:bidi w:val="0"/>
        <w:spacing w:before="0" w:after="0"/>
        <w:jc w:val="left"/>
        <w:rPr/>
      </w:pPr>
      <w:r>
        <w:rPr/>
        <w:t>F0 .767(Connect with an Internet Chess Serv)148 643.2 R .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 to play chess ag)-.15 F .766(ainst its other users, observ)-.05 F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66(eg)-.15 G .766(ames the)-3.316 F(y)-.15 E(are playing, or re)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.2 Q(vie)-.25 E 2.5(wg)-.25 G(ames that ha)-2.55 E .3 -.15(ve r)-.2 H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ently \214nished.).15 E(Def)5 E(ault: F)-.1 E(alse.)-.15 E 2.21 -.8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u)148 679.2 T .61(se xboard in ICS mode, run it in the fore).8 F</w:t>
      </w:r>
    </w:p>
    <w:p>
      <w:pPr>
        <w:pStyle w:val="PreformattedText"/>
        <w:bidi w:val="0"/>
        <w:spacing w:before="0" w:after="0"/>
        <w:jc w:val="left"/>
        <w:rPr/>
      </w:pPr>
      <w:r>
        <w:rPr/>
        <w:t>.611(ground, and use the terminal you started it from to)-.15 F .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commands and recei)148 691.2 R .706 -.15(ve t)-.25 H -.15(ex).15 G</w:t>
      </w:r>
    </w:p>
    <w:p>
      <w:pPr>
        <w:pStyle w:val="PreformattedText"/>
        <w:bidi w:val="0"/>
        <w:spacing w:before="0" w:after="0"/>
        <w:jc w:val="left"/>
        <w:rPr/>
      </w:pPr>
      <w:r>
        <w:rPr/>
        <w:t>2.906(tr).15 G .405(esponses from the chess serv)-2.906 F(er)-.15 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05(.U)-.55 G .405(seful ICS commands include)-5.405 F F2(who)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.2 Q F0 1.391(to see who is logged on,)3.891 F F2(games)3.891 E F0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91(to see what g)3.891 F 1.391(ames are being played,)-.05 F F2(ma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92 E(h)-.15 E F0 1.392(to challenge)3.892 F .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other player to a g)148 715.2 R(ame,)-.05 E F2(observe)2.905 E F0</w:t>
      </w:r>
    </w:p>
    <w:p>
      <w:pPr>
        <w:pStyle w:val="PreformattedText"/>
        <w:bidi w:val="0"/>
        <w:spacing w:before="0" w:after="0"/>
        <w:jc w:val="left"/>
        <w:rPr/>
      </w:pPr>
      <w:r>
        <w:rPr/>
        <w:t>.405(to observ)2.905 F 2.905(ea)-.15 G 2.905(no)-2.905 G .405(ngoing 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2.905 F(ame,)-.05 E F2 -.2(ex)2.905 G(amine).2 E F0(or)2.905 E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(oldmo)2.905 E(ves)-.1 E F0 .405(to re)2.905 F(vie)-.25 E 2.905(wa)-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G .975(recently completed g)148 727.2 R .975(ame, and of course)-.05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2(help)3.476 E F0 5.976(.W).19 G(hene)-5.976 E -.15(ve)-.25 G 3.476(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15 G .976(ou ask to observ)-3.476 F 3.476(ea)-.15 G 3.476(no)-3.476 G</w:t>
      </w:r>
    </w:p>
    <w:p>
      <w:pPr>
        <w:pStyle w:val="PreformattedText"/>
        <w:bidi w:val="0"/>
        <w:spacing w:before="0" w:after="0"/>
        <w:jc w:val="left"/>
        <w:rPr/>
      </w:pPr>
      <w:r>
        <w:rPr/>
        <w:t>.976(ngoing g)-3.476 F(ame,)-.05 E 149.7(GNU $Date:)72 768 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94/05/22 02:23:03 $)2.5 E(2)168.86 E 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3 3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eginPage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P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ndPage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/F0 10/Times-Roman@0 SF 386.64(xboard\(6\) xboard\(6\))72 48 R(re)148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Q(vie)-.25 E 3.342(wac)-.25 G .842(ompleted g)-3.342 F .842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e, or resume an adjourned g)-.05 F(ame,)-.05 E/F1 10/Times-Italic@0</w:t>
      </w:r>
    </w:p>
    <w:p>
      <w:pPr>
        <w:pStyle w:val="PreformattedText"/>
        <w:bidi w:val="0"/>
        <w:spacing w:before="0" w:after="0"/>
        <w:jc w:val="left"/>
        <w:rPr/>
      </w:pPr>
      <w:r>
        <w:rPr/>
        <w:t>SF(xboar)3.342 E(d)-.37 E F0(retrie)3.342 E -.15(ve)-.25 G 3.342(sa)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G .842(nd parses the list of)-3.342 F .356(past mo)148 96 R -.15(ve)-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G 2.856(sf).15 G .357(rom the ICS, so you can re)-2.856 F(vie)-.25 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57(wt)-.25 G .357(hem with the F)-2.857 F(orw)-.15 E .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d and Backw)-.1 F .357(ard commands or)-.1 F(sa)148 108 Q .3 -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 t)-.2 H(hem with Sa).15 E .3 -.15(ve G)-.2 H(ame.).15 E -1.1(Yo)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S 3.059(uc)1.1 G .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create a script \214le containing ICS commands that)-3.059 F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(xboar)3.058 E(d)-.37 E F0 .558(will type in for you whene)3.058 F -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)-.25 G(r).15 E(you connect to the ICS.)148 144 Q(See FILES belo)5 E</w:t>
      </w:r>
    </w:p>
    <w:p>
      <w:pPr>
        <w:pStyle w:val="PreformattedText"/>
        <w:bidi w:val="0"/>
        <w:spacing w:before="0" w:after="0"/>
        <w:jc w:val="left"/>
        <w:rPr/>
      </w:pPr>
      <w:r>
        <w:rPr/>
        <w:t>-.65(w.)-.25 G/F2 10/Times-Bold@0 SF(-auto\215ag or -autoCallFlag)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.8 Q F0 .467(If autoCallFlag is T)148 172.8 R .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e and your opponent runs out of time before you do,)-.35 F F1(xbo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968 E(d)-.37 E F0 .468(will automati-)2.968 F 2.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y call his \215ag, claiming a win on time \(or a dra)148 184.8 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55(wi)-.15 G 4.555(fy)-4.555 G 2.055(ou do not ha)-4.555 F 2.355 -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 m)-.2 H 2.055(ating material\).).15 F(Def)148 196.8 Q(ault: F)-.1 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e.)-.15 E F2(-quiet or -quietPlay)108 213.6 Q F0 1.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is option is T)148 225.6 R(rue,)-.35 E F1(xboar)3.758 E(d)-.37 E</w:t>
      </w:r>
    </w:p>
    <w:p>
      <w:pPr>
        <w:pStyle w:val="PreformattedText"/>
        <w:bidi w:val="0"/>
        <w:spacing w:before="0" w:after="0"/>
        <w:jc w:val="left"/>
        <w:rPr/>
      </w:pPr>
      <w:r>
        <w:rPr/>
        <w:t>F0 1.259(will automatically issue a "set shout 0" command whene)3.759 F</w:t>
      </w:r>
    </w:p>
    <w:p>
      <w:pPr>
        <w:pStyle w:val="PreformattedText"/>
        <w:bidi w:val="0"/>
        <w:spacing w:before="0" w:after="0"/>
        <w:jc w:val="left"/>
        <w:rPr/>
      </w:pPr>
      <w:r>
        <w:rPr/>
        <w:t>-.15(ve)-.25 G 3.759(ry).15 G(ou)-3.759 E(start an ICS g)148 237.6 Q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e and a "set shout 1" command whene)-.05 E -.15(ve)-.25 G 2.5(ry)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G(ou \214nish one.)-2.5 E(Def)5 E(ault: F)-.1 E(alse.)-.15 E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(-icshost or -inter)108 254.4 Q(netChessSer)-.15 E -.1(ve)-.1 G</w:t>
      </w:r>
    </w:p>
    <w:p>
      <w:pPr>
        <w:pStyle w:val="PreformattedText"/>
        <w:bidi w:val="0"/>
        <w:spacing w:before="0" w:after="0"/>
        <w:jc w:val="left"/>
        <w:rPr/>
      </w:pPr>
      <w:r>
        <w:rPr/>
        <w:t>(rHost host).1 E F0 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Internet host name or address of the chess serv)148 266.4 R 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 to connect to when in ICS mode.)-.15 F(Def)5.48 E(ault:)-.1 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s.uoknor)148 278.4 Q 2.5(.edu. Other)-.55 F -.25(va)2.5 G</w:t>
      </w:r>
    </w:p>
    <w:p>
      <w:pPr>
        <w:pStyle w:val="PreformattedText"/>
        <w:bidi w:val="0"/>
        <w:spacing w:before="0" w:after="0"/>
        <w:jc w:val="left"/>
        <w:rPr/>
      </w:pPr>
      <w:r>
        <w:rPr/>
        <w:t>(lues to try: anemone.daimi.aau.dk, coot.lcs.mit.edu, chess.pitt.edu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25 E 2.106(If your site doesn')148 302.4 R 4.606(th)-.18 G -2.25 -.2</w:t>
      </w:r>
    </w:p>
    <w:p>
      <w:pPr>
        <w:pStyle w:val="PreformattedText"/>
        <w:bidi w:val="0"/>
        <w:spacing w:before="0" w:after="0"/>
        <w:jc w:val="left"/>
        <w:rPr/>
      </w:pPr>
      <w:r>
        <w:rPr/>
        <w:t>(av e)-4.606 H 4.606(aw)4.806 G 2.106(orking Internet name serv)-4.706 F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)-.15 E 4.606(,t)-.4 G 2.106(ry specifying the host address in)-4.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 4.405(numeric form.)148 314.4 R 4.405(The addresses for the hosts gi)</w:t>
      </w:r>
    </w:p>
    <w:p>
      <w:pPr>
        <w:pStyle w:val="PreformattedText"/>
        <w:bidi w:val="0"/>
        <w:spacing w:before="0" w:after="0"/>
        <w:jc w:val="left"/>
        <w:rPr/>
      </w:pPr>
      <w:r>
        <w:rPr/>
        <w:t>9.405 F -.15(ve)-.25 G 6.904(na).15 G(bo)-6.904 E 4.704 -.15(ve a)-.15 H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04(re respecti).15 F -.15(ve)-.25 G 4.404(ly 129.15.10.21,).15 F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0.225.18.58, 18.52.0.70, and 136.142.81.40.)148 326.4 Q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(-icsport or -inter)108 343.2 Q(netChessSer)-.15 E -.1(ve)-.1 G(rP).1 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t port-number)-.2 E F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ort number to use when connecting to a chess serv)148 355.2 Q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 in ICS mode.)-.15 E(Def)5 E(ault: 5000.)-.1 E F2(-gateway)108 372 Q</w:t>
      </w:r>
    </w:p>
    <w:p>
      <w:pPr>
        <w:pStyle w:val="PreformattedText"/>
        <w:bidi w:val="0"/>
        <w:spacing w:before="0" w:after="0"/>
        <w:jc w:val="left"/>
        <w:rPr/>
      </w:pPr>
      <w:r>
        <w:rPr/>
        <w:t>F0 .047(If this option is set to a host name,)148 384 R F1(xboar)2.547 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-.37 E F0(uses)2.547 E F1 -.1(rs)2.547 G(h).1 E F0 .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run telnet on the gi)2.547 F -.15(ve)-.25 G 2.547(nh).15 G .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(ost to communicate)-2.547 F(with the Internet Chess Serv)148 396 Q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 instead of opening a direct TCP connection.)-.15 E .013(This optio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ful if your machine is unable to connect directly to the ICS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 420 R .013(ut is able to rsh to a)-.2 F -.05(ga)148 432 S(te).05 E</w:t>
      </w:r>
    </w:p>
    <w:p>
      <w:pPr>
        <w:pStyle w:val="PreformattedText"/>
        <w:bidi w:val="0"/>
        <w:spacing w:before="0" w:after="0"/>
        <w:jc w:val="left"/>
        <w:rPr/>
      </w:pPr>
      <w:r>
        <w:rPr/>
        <w:t>-.1(wa)-.25 G 3.781(yh).1 G 1.282(ost that can connect to the IC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3.781 F 1.282(As an e)6.282 F 1.282(xample, suppose the g)-.15 F(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.05 E -.1(wa)-.25 G 3.782(yh).1 G 1.282(ost is called)-3.782 F -.05(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 444 S(te.w).05 E 1.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amatta-u.edu, and you set options as follo)-.1 F 1.593(ws: -g)-.25 F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e)-.05 E -.1(wa)-.25 G 4.093(yg).1 G(ate.w)-4.143 E 1.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amatta-u.edu -inter)-.1 F(-)-.2 E(netChessServ)148 456 Q .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 ics.uoknor)-.15 F .438(.edu -internetChessServ)-.55 F .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Port 5000 Then when you run)-.15 F F1(xboar)2.938 E(d)-.37 E F0 .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ICS)2.938 F .096(mode, it will connect to the ICS by using rsh to r\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the command "telnet ics.uoknor)148 468 R .095(.edu 5000" on)-.55 F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st g)148 480 Q(ate.w)-.05 E(assamatta-u.edu.)-.1 E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(-telnet or -useT)108 496.8 Q(elnet)-.92 E F0 1.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is option set to T)148 508.8 R(rue,)-.35 E F1(xboar)3.787 E(d)-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E F0 1.287(runs the)3.787 F F1(telnet)3.787 E F0 1.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(\(1\) program to communicate with the Internet).68 F(Chess Serv)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.8 Q(er instead of opening a direct TCP connection.)-.15 E(The def)5</w:t>
      </w:r>
    </w:p>
    <w:p>
      <w:pPr>
        <w:pStyle w:val="PreformattedText"/>
        <w:bidi w:val="0"/>
        <w:spacing w:before="0" w:after="0"/>
        <w:jc w:val="left"/>
        <w:rPr/>
      </w:pPr>
      <w:r>
        <w:rPr/>
        <w:t>E(ault is F)-.1 E(alse.)-.15 E .793(One case where this option is usefu\</w:t>
      </w:r>
    </w:p>
    <w:p>
      <w:pPr>
        <w:pStyle w:val="PreformattedText"/>
        <w:bidi w:val="0"/>
        <w:spacing w:before="0" w:after="0"/>
        <w:jc w:val="left"/>
        <w:rPr/>
      </w:pPr>
      <w:r>
        <w:rPr/>
        <w:t>l is if your machine is unable to connect directly to the ICS)148 544.8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.2(bu)148 556.8 S 3.577(ti).2 G 3.577(sa)-3.577 G 1.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e to telnet to a g)-3.577 F(ate)-.05 E -.1(wa)-.25 G 3.577(yh).1 G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77(ost that can connect to the ICS.)-3.577 F 1.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more general than the)6.077 F -.05(ga)148 568.8 S(te).05 E -.1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)-.25 G 2.854(yo).1 G .354(ption, because you may be able to telnet \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host that you cannot rsh to, b)-2.854 F .354(ut it')-.2 F 2.854(s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.55 G .354(ot as)-2.854 F(con)148 580.8 Q -.15(ve)-.4 G .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nient to use.).15 F .106(As an e)5.106 F .106(xample, suppose the 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.15 F(ate)-.05 E -.1(wa)-.25 G 2.606(yh).1 G .106(ost is called 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2.606 F(ate.w)-.05 E .107(assamatta-u.edu, and)-.1 F 1.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set options as follo)148 592.8 R 1.903(ws: -useT)-.25 F 1.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(elnet true -internetChessServ)-.7 F 1.903(er g)-.15 F(ate.w)-.05 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03(assamatta-u.edu -inter)-.1 F(-)-.2 E(netChessServ)148 604.8 Q .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Port 23 Then when you run)-.15 F F1(xboar)2.537 E(d)-.37 E F0 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ICS mode, you will get a login prompt from)2.537 F 2.267(the g)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.8 R(ate)-.05 E -.1(wa)-.25 G 4.767(yh).1 G 4.767(ost. Log)-4.767 F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67(in there and run the telnet program \(gi)4.767 F 2.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ng a command lik)-.25 F 4.766(e")-.1 G(telnet)-4.766 E(ics.uoknor)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628.8 Q 2.199(.edu 5000"\) to connect to the ICS.)-.55 F 2.199(This w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99 F 2.199(orks because gi)-.1 F 2.2(ving the option "-inter)-.25 F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-.2 E(netChessServ)148 640.8 Q .51(erPort 23" causes)-.15 F F1(xbo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09 E(d)-.37 E F0 .509(to connect to the g)3.009 F(ate)-.05 E -.1(w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.25 G 3.009(yh).1 G(ost')-3.009 E 3.009(ss)-.55 G .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ndard incoming telnet)-3.009 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rvice instead of trying to connect to a chess serv)148 652.8 Q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 running on the g)-.15 E(ate)-.05 E -.1(wa)-.25 G 2.5(yh).1 G(o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2.5 E F2(-telnetPr)108 674.4 Q(ogram)-.18 E F0 1.645(This option gi)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686.4 R -.15(ve)-.25 G 4.145(st).15 G 1.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 name of the telnet program to be used with the g)-4.145 F(ate)-.05 E</w:t>
      </w:r>
    </w:p>
    <w:p>
      <w:pPr>
        <w:pStyle w:val="PreformattedText"/>
        <w:bidi w:val="0"/>
        <w:spacing w:before="0" w:after="0"/>
        <w:jc w:val="left"/>
        <w:rPr/>
      </w:pPr>
      <w:r>
        <w:rPr/>
        <w:t>-.1(wa)-.25 G 4.146(ya).1 G 1.646(nd useT)-4.146 F(elnet)-.7 E 5.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s. The)148 698.4 R(def)5.803 E 3.303(ault is "telnet".)-.1 F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03(The telnet program is in)8.303 F -.2(vo)-.4 G -.1(ke).2 G 5.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(dw).1 G 3.303(ith the v)-5.803 F 3.302(alue of inter)-.25 F(-)-.2 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tChessServ)148 710.4 Q .506(er as its \214rst ar)-.15 F .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gument and the v)-.18 F .506(alue of internetChessServ)-.25 F .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Port as its second ar)-.15 F(gu-)-.18 E(ment.)148 722.4 Q 149.7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 $Date:)72 768 R(1994/05/22 02:23:03 $)2.5 E(3)168.86 E 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4 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eginPage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P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ndPage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/F0 10/Times-Roman@0 SF 386.64(xboard\(6\) xboard\(6\))72 48 R/F1 9</w:t>
      </w:r>
    </w:p>
    <w:p>
      <w:pPr>
        <w:pStyle w:val="PreformattedText"/>
        <w:bidi w:val="0"/>
        <w:spacing w:before="0" w:after="0"/>
        <w:jc w:val="left"/>
        <w:rPr/>
      </w:pPr>
      <w:r>
        <w:rPr/>
        <w:t>/Times-Bold@0 SF(Load and Sa)72 84 Q .18 -.09(ve O)-.225 H(ptions).09 E</w:t>
      </w:r>
    </w:p>
    <w:p>
      <w:pPr>
        <w:pStyle w:val="PreformattedText"/>
        <w:bidi w:val="0"/>
        <w:spacing w:before="0" w:after="0"/>
        <w:jc w:val="left"/>
        <w:rPr/>
      </w:pPr>
      <w:r>
        <w:rPr/>
        <w:t>/F2 10/Times-Bold@0 SF(-lgf or -loadGameFile \214le)108 96 Q</w:t>
      </w:r>
    </w:p>
    <w:p>
      <w:pPr>
        <w:pStyle w:val="PreformattedText"/>
        <w:bidi w:val="0"/>
        <w:spacing w:before="0" w:after="0"/>
        <w:jc w:val="left"/>
        <w:rPr/>
      </w:pPr>
      <w:r>
        <w:rPr/>
        <w:t>(-lgi or -loadGameIndex index)108 108 Q F0 2.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loadGameFile option is set,)148 120 R/F3 10/Times-Italic@0 SF</w:t>
      </w:r>
    </w:p>
    <w:p>
      <w:pPr>
        <w:pStyle w:val="PreformattedText"/>
        <w:bidi w:val="0"/>
        <w:spacing w:before="0" w:after="0"/>
        <w:jc w:val="left"/>
        <w:rPr/>
      </w:pPr>
      <w:r>
        <w:rPr/>
        <w:t>(xboar)4.697 E(d)-.37 E F0 2.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ads the speci\214ed position \214le at startup.)4.697 F 2.196(If the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96 F(loadGameInde)148 132 Q 3.481(xo)-.15 G .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(ption is set to N, the)-3.481 F F3(N)3.481 E F0 .981(th g)1.1 F .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e found in the \214le is loaded; otherwise the \214rst)-.05 F -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)148 144 S(me is loaded.).05 E F2(-td or -timeDelay seconds)108 160.8</w:t>
      </w:r>
    </w:p>
    <w:p>
      <w:pPr>
        <w:pStyle w:val="PreformattedText"/>
        <w:bidi w:val="0"/>
        <w:spacing w:before="0" w:after="0"/>
        <w:jc w:val="left"/>
        <w:rPr/>
      </w:pPr>
      <w:r>
        <w:rPr/>
        <w:t>Q F0 -.35(Ti)148 172.8 S .443(me delay between mo).35 F -.15(ve)-.15 G</w:t>
      </w:r>
    </w:p>
    <w:p>
      <w:pPr>
        <w:pStyle w:val="PreformattedText"/>
        <w:bidi w:val="0"/>
        <w:spacing w:before="0" w:after="0"/>
        <w:jc w:val="left"/>
        <w:rPr/>
      </w:pPr>
      <w:r>
        <w:rPr/>
        <w:t>2.943(sd).15 G .443(uring "Load Game".)-2.943 F .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actional seconds are allo)5.443 F .443(wed; try -td 0.4.)-.25 F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42 E .702(time delay v)148 184.8 R .702(alue of -1 tells)-.25 F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(xboar)3.202 E(d)-.37 E F0 .703(not to step through g)3.202 F .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e \214les automatically)-.05 F 5.703(.D)-.65 G(ef)-5.703 E .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lt: 1 sec-)-.1 F(ond.)148 196.8 Q F2(-sgf or -sa)108 213.6 Q -.1(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.25 G(GameFile \214le).1 E F0(If this option is set,)148 225.6 Q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(xboar)2.5 E(d)-.37 E F0(appends a record of e)2.5 E -.15(ve)-.25 G</w:t>
      </w:r>
    </w:p>
    <w:p>
      <w:pPr>
        <w:pStyle w:val="PreformattedText"/>
        <w:bidi w:val="0"/>
        <w:spacing w:before="0" w:after="0"/>
        <w:jc w:val="left"/>
        <w:rPr/>
      </w:pPr>
      <w:r>
        <w:rPr/>
        <w:t>(ry g).15 E(ame played to the speci\214ed \214le.)-.05 E F2(-autosa)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.4 Q .2 -.1(ve o)-.25 H 2.5(r-).1 G(autoSa)-2.5 E -.1(ve)-.25 G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).1 E F0 .204(If this option is T)148 254.4 R .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e, at the end of e)-.35 F -.15(ve)-.25 G .204(ry g).15 F(ame)-.05 E</w:t>
      </w:r>
    </w:p>
    <w:p>
      <w:pPr>
        <w:pStyle w:val="PreformattedText"/>
        <w:bidi w:val="0"/>
        <w:spacing w:before="0" w:after="0"/>
        <w:jc w:val="left"/>
        <w:rPr/>
      </w:pPr>
      <w:r>
        <w:rPr/>
        <w:t>F3(xboar)2.703 E(d)-.37 E F0 .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mpts you for a \214le name and appends a)2.703 F(record of the g)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266.4 Q(ame to the \214le you specify)-.05 E 5(.I)-.65 G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ored if autoSa)-5 E -.15(ve)-.2 G(Games is set.).15 E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(-lpf or -loadP)108 283.2 Q(ositionFile \214le)-.2 E(-lpi or -loadP)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295.2 Q(ositionIndex index)-.2 E F0 .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loadPositionFile option is set,)148 307.2 R F3(xboar)2.562 E(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.37 E F0 .062(loads the speci\214ed position \214le at startup.)2.562 F</w:t>
      </w:r>
    </w:p>
    <w:p>
      <w:pPr>
        <w:pStyle w:val="PreformattedText"/>
        <w:bidi w:val="0"/>
        <w:spacing w:before="0" w:after="0"/>
        <w:jc w:val="left"/>
        <w:rPr/>
      </w:pPr>
      <w:r>
        <w:rPr/>
        <w:t>.062(If the load-)5.062 F(PositionInde)148 319.2 Q 3.346(xo)-.15 G .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ption is set to N, the)-3.346 F F3(N)3.345 E F0 .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 position found in the \214le is loaded; otherwise the \214rst)1.1 F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on is loaded.)148 331.2 Q F2(-spf or -sa)108 348 Q -.1(ve)-.25 G</w:t>
      </w:r>
    </w:p>
    <w:p>
      <w:pPr>
        <w:pStyle w:val="PreformattedText"/>
        <w:bidi w:val="0"/>
        <w:spacing w:before="0" w:after="0"/>
        <w:jc w:val="left"/>
        <w:rPr/>
      </w:pPr>
      <w:r>
        <w:rPr/>
        <w:t>-.2(Po).1 G(sitionFile \214le).2 E F0 .397(If this option is set,)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R F3(xboar)2.897 E(d)-.37 E F0 .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ends the \214nal position reached in e)2.897 F -.15(ve)-.25 G .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(ry g).15 F .398(ame played to the speci-)-.05 F(\214ed \214le.)148 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Q F2(-oldsa)108 388.8 Q .2 -.1(ve o)-.25 H 2.5(r-).1 G(oldSa)-2.5 E -.1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)-.25 G(Style).1 E F0 1.356(If this option is F)148 400.8 R 1.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e \(the def)-.15 F(ault\),)-.1 E F3(xboar)3.856 E(d)-.37 E F0(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56 E -.15(ve)-.2 G 3.856(sg).15 G 1.356(ames in PGN \(portable 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3.906 F 1.356(ame notation\) and)-.05 F .272(positions in FEN \(F)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.8 R(orsythe-Edw)-.15 E .272(ards notation\).)-.1 F .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option is T)5.272 F .273(rue, a sa)-.35 F .573 -.15(ve s)-.2 H</w:t>
      </w:r>
    </w:p>
    <w:p>
      <w:pPr>
        <w:pStyle w:val="PreformattedText"/>
        <w:bidi w:val="0"/>
        <w:spacing w:before="0" w:after="0"/>
        <w:jc w:val="left"/>
        <w:rPr/>
      </w:pPr>
      <w:r>
        <w:rPr/>
        <w:t>.273(tyle that is compati-).15 F(ble with older v)148 424.8 Q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sions of)-.15 E F3(xboar)2.5 E(d)-.37 E F0(is used instead.)2.5 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r Interface Options)72 441.6 Q F2(standard Xt options)108 453.6 Q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(xboar)148 465.6 Q(d)-.37 E F0(accepts standard Xt options lik)2.5 E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(e-)-.1 G(display)-2.5 E 2.5(,-)-.65 G(geometry)-2.5 E 2.5(,a)-.65 G</w:t>
      </w:r>
    </w:p>
    <w:p>
      <w:pPr>
        <w:pStyle w:val="PreformattedText"/>
        <w:bidi w:val="0"/>
        <w:spacing w:before="0" w:after="0"/>
        <w:jc w:val="left"/>
        <w:rPr/>
      </w:pPr>
      <w:r>
        <w:rPr/>
        <w:t>(nd -iconic.)-2.5 E F2(-bell or -ringBellAfterMo)108 482.4 Q -.1(ve)-.1</w:t>
      </w:r>
    </w:p>
    <w:p>
      <w:pPr>
        <w:pStyle w:val="PreformattedText"/>
        <w:bidi w:val="0"/>
        <w:spacing w:before="0" w:after="0"/>
        <w:jc w:val="left"/>
        <w:rPr/>
      </w:pPr>
      <w:r>
        <w:rPr/>
        <w:t>G(s).1 E F0 .229(If this option is T)148 494.4 R(rue,)-.35 E F3(xbo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28 E(d)-.37 E F0 .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erts you by ringing the terminal bell after each of your opponen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28 F(s)-.55 E(mo)148 506.4 Q -.15(ve)-.15 G 3.037(s\().15 G .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fter e)-3.037 F -.15(ve)-.25 G .537(ry mo).15 F .837 -.15(ve i)-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H 3.037(fy).15 G .537(ou are observing a g)-3.037 F .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e on the Internet Chess Serv)-.05 F 3.037(er\). The)-.15 F(bell)3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E(is not rung after mo)148 518.4 Q -.15(ve)-.15 G 2.5(sy).15 G(ou m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2.5 E 2.5(eo)-.1 G 2.5(rm)-2.5 G -.15(ove)-2.5 G 2.5(sr).15 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d from a sa)-2.5 E -.15(ve)-.2 G 2.5(dg).15 G(ame \214le.)-2.55 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)5 E(ault: F)-.1 E(alse.)-.15 E .862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turn on this option when using)148 542.4 R F3(xboar)3.361 E(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.37 E F0 .861(with the Internet Chess Serv)3.361 F(er)-.15 E 3.361(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.4 G .861(ou will probably)-3.361 F -.1(wa)148 554.4 S .287(nt to gi)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 .588 -.15(ve t)-.25 H .288(he "set bell 0" command to the ICS, since \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ICS will ring the bell itself).15 F(after e)148 566.4 Q</w:t>
      </w:r>
    </w:p>
    <w:p>
      <w:pPr>
        <w:pStyle w:val="PreformattedText"/>
        <w:bidi w:val="0"/>
        <w:spacing w:before="0" w:after="0"/>
        <w:jc w:val="left"/>
        <w:rPr/>
      </w:pPr>
      <w:r>
        <w:rPr/>
        <w:t>-.15(ve)-.25 G(ry mo).15 E .3 -.15(ve \()-.15 H(not just yours\).).15 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(-queen or -alwaysPr)108 583.2 Q(omoteT)-.18 E(oQueen)-.92 E F0 .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is option is F)148 595.2 R .396(alse \(the def)-.15 F(ault\),)-.1</w:t>
      </w:r>
    </w:p>
    <w:p>
      <w:pPr>
        <w:pStyle w:val="PreformattedText"/>
        <w:bidi w:val="0"/>
        <w:spacing w:before="0" w:after="0"/>
        <w:jc w:val="left"/>
        <w:rPr/>
      </w:pPr>
      <w:r>
        <w:rPr/>
        <w:t>E F3(xboar)2.896 E(d)-.37 E F0 .396(brings up a dialog box whene)2.896 F</w:t>
      </w:r>
    </w:p>
    <w:p>
      <w:pPr>
        <w:pStyle w:val="PreformattedText"/>
        <w:bidi w:val="0"/>
        <w:spacing w:before="0" w:after="0"/>
        <w:jc w:val="left"/>
        <w:rPr/>
      </w:pPr>
      <w:r>
        <w:rPr/>
        <w:t>-.15(ve)-.25 G 2.896(ry).15 G .396(ou mo)-2.896 F .696 -.15(ve a p)-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H -.15(aw).15 G 2.896(nt).15 G(o)-2.896 E .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ast rank, asking what piece you w)148 607.2 R .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t to promote it to.)-.1 F .505(If the option is T)5.505 F .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e, your pa)-.35 F .506(wns are)-.15 F(al)148 619.2 Q -.1(wa)-.1 G</w:t>
      </w:r>
    </w:p>
    <w:p>
      <w:pPr>
        <w:pStyle w:val="PreformattedText"/>
        <w:bidi w:val="0"/>
        <w:spacing w:before="0" w:after="0"/>
        <w:jc w:val="left"/>
        <w:rPr/>
      </w:pPr>
      <w:r>
        <w:rPr/>
        <w:t>(ys promoted to queens.).1 E(\(Y)5 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ur opponent can still underpromote, ho)-1.1 E(we)-.25 E -.15(ve)-.25 G</w:t>
      </w:r>
    </w:p>
    <w:p>
      <w:pPr>
        <w:pStyle w:val="PreformattedText"/>
        <w:bidi w:val="0"/>
        <w:spacing w:before="0" w:after="0"/>
        <w:jc w:val="left"/>
        <w:rPr/>
      </w:pPr>
      <w:r>
        <w:rPr/>
        <w:t>-.55(r.).15 G(\)).55 E F2(-size or -boardSize \(Lar)108 636 Q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 | Medium | Small\))-.1 E F0 .349(Determines ho)148 648 R 2.849(w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.25 G(ar)-2.849 E .349(ge the board will be and what b)-.18 F .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(uilt-in piece bitmaps will be used.)-.2 F .348(On a lar)5.348 F(ge)-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E 1.247(board \(the def)148 660 R 1.247(ault\), pieces are 80x80 pix)-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 1.248(els, on a medium board 64x64 pix)-.15 F 1.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(els, and on a small)-.15 F(board 40x40 pix)148 672 Q(els.)-.15 E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(-coords or -sho)108 688.8 Q(wCoords)-.1 E F0 1.368(If this option is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 700.8 R(rue,)-.35 E F3(xboar)3.868 E(d)-.37 E F0 1.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plays algebraic coordinates along the board')3.868 F 3.868(sl)-.55 G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67(eft and bottom)-3.868 F 2.5(edges. The)148 712.8 R(def)2.5 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lt is F)-.1 E 2.5(alse. The)-.15 F F3(coor)2.5 E(dF)-.37 E(ont)-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E F0(option speci\214es what font to use.)2.5 E 149.7(GNU $Date:)72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R(1994/05/22 02:23:03 $)2.5 E(4)168.86 E 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5 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eginPage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P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ndPage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/F0 10/Times-Roman@0 SF 386.64(xboard\(6\) xboard\(6\))72 48 R/F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/Times-Bold@0 SF(-\215ip or -\215ipV)108 84 Q(iew)-.37 E F0 .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are playing a g)148 96 R .218(ame on the ICS, the board is 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.05 F -.1(wa)-.1 G .219(ys oriented at the start of the g).1 F .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e so that)-.05 F 1.502(your pa)148 108 R 1.502(wns mo)-.15 F 1.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.15(ve f)-.15 H 1.502(rom the bottom of the windo).15 F 4.002(wt)-.25 G</w:t>
      </w:r>
    </w:p>
    <w:p>
      <w:pPr>
        <w:pStyle w:val="PreformattedText"/>
        <w:bidi w:val="0"/>
        <w:spacing w:before="0" w:after="0"/>
        <w:jc w:val="left"/>
        <w:rPr/>
      </w:pPr>
      <w:r>
        <w:rPr/>
        <w:t>-2.1 -.25(ow a)-4.002 H 1.502(rds the top.).25 F 1.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wise, the starting is)6.502 F .682(determined by the \215ipV)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(ie)-.6 E 3.182(wo)-.25 G .683(ption; if it is F)-3.182 F .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e \(the def)-.15 F .683(ault\), White')-.1 F 3.183(sp)-.55 G -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(aw)-3.183 G .683(ns mo).15 F .983 -.15(ve f)-.15 H .683(rom bottom)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(to top at the start of each g)148 132 Q(ame; if it is T)-.05 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e, Black')-.35 E 2.5(sp)-.55 G -.15(aw)-2.5 G(ns mo).15 E .3 -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 f)-.15 H(rom bottom to top.).15 E F1(-title or -titleInW)108 148.8 Q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o)-.18 E(w)-.1 E F0 1.1(If this option is T)148 160.8 R(rue,)-.35 E</w:t>
      </w:r>
    </w:p>
    <w:p>
      <w:pPr>
        <w:pStyle w:val="PreformattedText"/>
        <w:bidi w:val="0"/>
        <w:spacing w:before="0" w:after="0"/>
        <w:jc w:val="left"/>
        <w:rPr/>
      </w:pPr>
      <w:r>
        <w:rPr/>
        <w:t>/F2 10/Times-Italic@0 SF(xboar)3.6 E(d)-.37 E F0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plays player names \(for ICS g)3.6 F 1.1(ames\) and g)-.05 F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e \214le names \(for)-.05 F .632(Load Game\) inside its main wind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 172.8 R 4.432 -.65(w. I)-.25 H 3.132(ft).65 G .633(he option is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3.132 F .633(alse \(the def)-.15 F .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lt\), this information is dis-)-.1 F .699(played only in the wind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 184.8 R 3.199(wb)-.25 G(anner)-3.199 E 5.699(.Y)-.55 G .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(ou probably w)-6.799 F(on')-.1 E 3.199(tw)-.18 G .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t to set this option unless the infor)-3.299 F(-)-.2 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tion is not sho)148 196.8 Q(wing up in the banner)-.25 E 2.5(,a)-.4 G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(sh)-2.5 G(appens with a fe)-2.5 E 2.5(wXw)-.25 G(indo)-2.5 E 2.5(w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.25 G(anagers.)-2.5 E F1(-mono or -monoMode)108 213.6 Q F0 .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termines whether)148 225.6 R F2(xboar)2.618 E(d)-.37 E F0 .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plays its pieces and squares with tw)2.618 F 2.619(oc)-.1 G .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(olors \(T)-2.619 F .119(rue\) or four \(F)-.35 F(alse\).)-.15 E -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)148 237.6 S 2.5(us)1.1 G(houldn')-2.5 E 2.5(th)-.18 G -2.25 -.2</w:t>
      </w:r>
    </w:p>
    <w:p>
      <w:pPr>
        <w:pStyle w:val="PreformattedText"/>
        <w:bidi w:val="0"/>
        <w:spacing w:before="0" w:after="0"/>
        <w:jc w:val="left"/>
        <w:rPr/>
      </w:pPr>
      <w:r>
        <w:rPr/>
        <w:t>(av e)-2.5 H(to specify monoMode;)2.7 E F2(xboar)2.5 E(d)-.37 E F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ll determine if it is necessary)2.5 E(.)-.65 E F1(-borderXoffset)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.4 Q(-borderY)108 266.4 Q(offset)-1.11 E F0 .466(These options are p\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of a kludge that helps position the Comment and Edit Comment wind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 278.4 R(ws)-.25 E .441(in the same place on the screen when the)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.4 R 2.942(ya)-.15 G .442(re closed and reopened.)-2.942 F(The)5.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E 2.942(ys)-.15 G .442(hould be set equal to)-2.942 F .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width and height of the borders that your X windo)148 302.4 R 3.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(wm)-.25 G .787(anager adds to windo)-3.287 F .787(ws when it dis-)-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(plays them.)148 314.4 Q(The def)5 E(aults are correct for)-.1 E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(tvtwm)2.5 E F0(\(1\).).32 E F1(-clockF)108 331.2 Q(ont)-.25 E F0 .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ont used for the clocks.)148 343.2 R .736(If the option v)5.736 F</w:t>
      </w:r>
    </w:p>
    <w:p>
      <w:pPr>
        <w:pStyle w:val="PreformattedText"/>
        <w:bidi w:val="0"/>
        <w:spacing w:before="0" w:after="0"/>
        <w:jc w:val="left"/>
        <w:rPr/>
      </w:pPr>
      <w:r>
        <w:rPr/>
        <w:t>.736(alue is a pattern that does not specify the font size,)-.25 F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(xboar)148 355.2 Q(d)-.37 E F0 .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ies to choose an appropriate font for the board size being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88 F(Def)5.987 E .987(ault: -*-helv)-.1 F(etica-)-.15 E(bold-r)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367.2 Q(-normal--*-*-*-*-*-*-*-*.)-.2 E F1(-coordF)108 384 Q(ont)-.25 E</w:t>
      </w:r>
    </w:p>
    <w:p>
      <w:pPr>
        <w:pStyle w:val="PreformattedText"/>
        <w:bidi w:val="0"/>
        <w:spacing w:before="0" w:after="0"/>
        <w:jc w:val="left"/>
        <w:rPr/>
      </w:pPr>
      <w:r>
        <w:rPr/>
        <w:t>F0 .661(The font used for rank and \214le coordinate labels if)148 396 R</w:t>
      </w:r>
    </w:p>
    <w:p>
      <w:pPr>
        <w:pStyle w:val="PreformattedText"/>
        <w:bidi w:val="0"/>
        <w:spacing w:before="0" w:after="0"/>
        <w:jc w:val="left"/>
        <w:rPr/>
      </w:pPr>
      <w:r>
        <w:rPr/>
        <w:t>F2(showCoor)3.162 E(ds)-.37 E F0 .662(is T)3.162 F 3.162(rue. If)-.35 F</w:t>
      </w:r>
    </w:p>
    <w:p>
      <w:pPr>
        <w:pStyle w:val="PreformattedText"/>
        <w:bidi w:val="0"/>
        <w:spacing w:before="0" w:after="0"/>
        <w:jc w:val="left"/>
        <w:rPr/>
      </w:pPr>
      <w:r>
        <w:rPr/>
        <w:t>.662(the option v)3.162 F .662(alue is a)-.25 F .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ttern that does not specify the font size,)148 408 R F2(xboar)2.611 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-.37 E F0 .111(tries to choose an appropriate font for the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11 F(size being used.)148 420 Q(Def)5 E(ault: -*-helv)-.1 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tica-bold-r)-.15 E(-normal--*-*-*-*-*-*-*-*.)-.2 E F1(-f)108 436.8 Q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t)-.25 E F0 7.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ont used for popup dialogs, menus, comments, etc.)19.7 F(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647 E 7.647(ault: -*-helv)-.1 F(etica-)-.15 E(medium-r)148 448.8 Q</w:t>
      </w:r>
    </w:p>
    <w:p>
      <w:pPr>
        <w:pStyle w:val="PreformattedText"/>
        <w:bidi w:val="0"/>
        <w:spacing w:before="0" w:after="0"/>
        <w:jc w:val="left"/>
        <w:rPr/>
      </w:pPr>
      <w:r>
        <w:rPr/>
        <w:t>(-normal--*-100-*-*-*-*-*-*.)-.2 E .192(Alternate bitmaps for piece ico\</w:t>
      </w:r>
    </w:p>
    <w:p>
      <w:pPr>
        <w:pStyle w:val="PreformattedText"/>
        <w:bidi w:val="0"/>
        <w:spacing w:before="0" w:after="0"/>
        <w:jc w:val="left"/>
        <w:rPr/>
      </w:pPr>
      <w:r>
        <w:rPr/>
        <w:t>ns can be speci\214ed either by choosing one of the b)108 465.6 R .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(uilt-in sets or with the \214le)-.2 F .576(name options described bel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477.6 R 4.376 -.65(w. T)-.25 H .577(here are three b).65 F .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uilt-in sets of piece bitmaps a)-.2 F -.25(va)-.2 G .577(ilable, 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25 F .577(ge \(the def)-.18 F(ault\),)-.1 E(medium, or small.)108 489.6</w:t>
      </w:r>
    </w:p>
    <w:p>
      <w:pPr>
        <w:pStyle w:val="PreformattedText"/>
        <w:bidi w:val="0"/>
        <w:spacing w:before="0" w:after="0"/>
        <w:jc w:val="left"/>
        <w:rPr/>
      </w:pPr>
      <w:r>
        <w:rPr/>
        <w:t>Q F1(-solidP)108 511.2 Q(awnBitmap)-.1 E(-solidKnightBitmap)108 523.2 Q</w:t>
      </w:r>
    </w:p>
    <w:p>
      <w:pPr>
        <w:pStyle w:val="PreformattedText"/>
        <w:bidi w:val="0"/>
        <w:spacing w:before="0" w:after="0"/>
        <w:jc w:val="left"/>
        <w:rPr/>
      </w:pPr>
      <w:r>
        <w:rPr/>
        <w:t>(-solidBishopBitmap)108 535.2 Q(-solidRookBitmap)108 547.2 Q</w:t>
      </w:r>
    </w:p>
    <w:p>
      <w:pPr>
        <w:pStyle w:val="PreformattedText"/>
        <w:bidi w:val="0"/>
        <w:spacing w:before="0" w:after="0"/>
        <w:jc w:val="left"/>
        <w:rPr/>
      </w:pPr>
      <w:r>
        <w:rPr/>
        <w:t>(-solidQueenBitmap)108 559.2 Q(-solidKingBitmap)108 571.2 Q F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s of the bitmap \214les for the solid piece icons.)148 583.2 Q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(-outlineP)108 607.2 Q(awnBitmap)-.1 E(-outlineKnightBitmap)108 619.2 Q</w:t>
      </w:r>
    </w:p>
    <w:p>
      <w:pPr>
        <w:pStyle w:val="PreformattedText"/>
        <w:bidi w:val="0"/>
        <w:spacing w:before="0" w:after="0"/>
        <w:jc w:val="left"/>
        <w:rPr/>
      </w:pPr>
      <w:r>
        <w:rPr/>
        <w:t>(-outlineBishopBitmap)108 631.2 Q(-outlineRookBitmap)108 643.2 Q</w:t>
      </w:r>
    </w:p>
    <w:p>
      <w:pPr>
        <w:pStyle w:val="PreformattedText"/>
        <w:bidi w:val="0"/>
        <w:spacing w:before="0" w:after="0"/>
        <w:jc w:val="left"/>
        <w:rPr/>
      </w:pPr>
      <w:r>
        <w:rPr/>
        <w:t>(-outlineQueenBitmap)108 655.2 Q(-outlineKingBitmap)108 667.2 Q F0 .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s of the bitmap \214les for the outline piece icons.)148 679.2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18(These are used only in monochrome mode.)5.181 F F1(-whitePiece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696 Q F0 .091(Color speci\214cation for white pieces, suitable f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 708 R F2(XP)2.591 E(ar)-.8 E(seColor)-.1 E F0 2.591(\(3X11\). 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.73 F .091(ault: #FFFFCC.)-.1 F(These)5.091 E 1.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s look good on a DEC w)148 720 R 4.481(orkstation. If)-.1 F 1.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need dif)4.481 F 1.981(ferent colors, try using the)-.25 F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(xcolor)4.481 E(s)-.1 E F0 149.7(GNU $Date:)72 768 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94/05/22 02:23:03 $)2.5 E(5)168.86 E 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6 6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eginPage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P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ndPage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/F0 10/Times-Roman@0 SF 386.64(xboard\(6\) xboard\(6\))72 48 R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lication. Source)148 84 R(for)2.5 E/F1 10/Times-Italic@0 SF(x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E(s)-.1 E F0(can be found in the X11 contrib directory)2.5 E(.)-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E/F2 10/Times-Bold@0 SF(-blackPieceColor)108 100.8 Q F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e for black pieces.)148 112.8 Q(Def)5 E(ault: #202020.)-.1 E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(-lightSquar)108 129.6 Q(eColor)-.18 E F0(Same for light squares.)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.6 Q(Def)5 E(ault: #C8C365.)-.1 E F2(-darkSquar)108 158.4 Q(e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.18 E F0(Same for dark squares.)148 170.4 Q(Def)5 E(ault: #77A26D.)-.1</w:t>
      </w:r>
    </w:p>
    <w:p>
      <w:pPr>
        <w:pStyle w:val="PreformattedText"/>
        <w:bidi w:val="0"/>
        <w:spacing w:before="0" w:after="0"/>
        <w:jc w:val="left"/>
        <w:rPr/>
      </w:pPr>
      <w:r>
        <w:rPr/>
        <w:t>E 1.268(If you are using a grayscale monitor)108 187.2 R 3.768(,t)-.4 G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68(ry setting the colors to: -whitePieceColor)-3.768 F 1.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ay100 -blackPiece-)13.768 F 10(Color gray0)108 199.2 R 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(-lightSquareColor gray80)2.5 F 10(-darkSquareColor gray60)2.5 F/F3 9</w:t>
      </w:r>
    </w:p>
    <w:p>
      <w:pPr>
        <w:pStyle w:val="PreformattedText"/>
        <w:bidi w:val="0"/>
        <w:spacing w:before="0" w:after="0"/>
        <w:jc w:val="left"/>
        <w:rPr/>
      </w:pPr>
      <w:r>
        <w:rPr/>
        <w:t>/Times-Bold@0 SF(Other Options)72 216 Q F2(-ncp or -noChessPr)108 228 Q</w:t>
      </w:r>
    </w:p>
    <w:p>
      <w:pPr>
        <w:pStyle w:val="PreformattedText"/>
        <w:bidi w:val="0"/>
        <w:spacing w:before="0" w:after="0"/>
        <w:jc w:val="left"/>
        <w:rPr/>
      </w:pPr>
      <w:r>
        <w:rPr/>
        <w:t>(ogram)-.18 E F0 .211(If this option is T)148 240 R(rue,)-.35 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(xboar)2.711 E(d)-.37 E F0 .211(acts as a passi)2.711 F .511 -.15(ve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.25 H .211(hessboard; it does not start a chess program at all.).15 F</w:t>
      </w:r>
    </w:p>
    <w:p>
      <w:pPr>
        <w:pStyle w:val="PreformattedText"/>
        <w:bidi w:val="0"/>
        <w:spacing w:before="0" w:after="0"/>
        <w:jc w:val="left"/>
        <w:rPr/>
      </w:pPr>
      <w:r>
        <w:rPr/>
        <w:t>-.45(Tu)148 252 S(rning on this option also turns of).45 E 2.5(fc)-.25 G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(lockMode. Def)-2.5 F(ault: F)-.1 E(alse.)-.15 E F2(-deb)108 268.8 Q</w:t>
      </w:r>
    </w:p>
    <w:p>
      <w:pPr>
        <w:pStyle w:val="PreformattedText"/>
        <w:bidi w:val="0"/>
        <w:spacing w:before="0" w:after="0"/>
        <w:jc w:val="left"/>
        <w:rPr/>
      </w:pPr>
      <w:r>
        <w:rPr/>
        <w:t>(ug or -deb)-.2 E(ugMode)-.2 E F0 -.45(Tu)148 280.8 S(rns on deb).45 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gging printout.)-.2 E F3(MENU COMMANDS, B)72 297.6 Q(UTT)-.09 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S, AND KEYS)-.162 E F0(All)108 309.6 Q F1(xboar)3.881 E(d)-.37 E F0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81(commands are a)3.881 F -.25(va)-.2 G 1.381(ilable on menus.).25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82(The most frequently used commands also ha)6.381 F 1.682 -.15(ve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.2 H(hortcut).15 E -.1(ke)108 321.6 S(ys or on-screen b)-.05 E(utt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.2 E F3(File Menu)72 338.4 Q F2(Reset)108 350.4 Q F0(Resets)16.68 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(xboar)2.853 E(d)-.37 E F0 .352(and GNU Chess to the be)2.853 F .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(ginning of a ne)-.15 F 2.852(wc)-.25 G .352(hess g)-2.852 F 2.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e. The)-.05 F .352("r" k)2.852 F .652 -.15(ey i)-.1 H 2.852(sak).15 G</w:t>
      </w:r>
    </w:p>
    <w:p>
      <w:pPr>
        <w:pStyle w:val="PreformattedText"/>
        <w:bidi w:val="0"/>
        <w:spacing w:before="0" w:after="0"/>
        <w:jc w:val="left"/>
        <w:rPr/>
      </w:pPr>
      <w:r>
        <w:rPr/>
        <w:t>-.15(ey)-2.952 G(board).15 E(equi)148 362.4 Q -.25(va)-.25 G 2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nt. In).25 F .03(Internet Chess Serv)2.53 F .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 mode, clears the current state of)-.15 F F1(xboar)2.531 E(d)-.37 E</w:t>
      </w:r>
    </w:p>
    <w:p>
      <w:pPr>
        <w:pStyle w:val="PreformattedText"/>
        <w:bidi w:val="0"/>
        <w:spacing w:before="0" w:after="0"/>
        <w:jc w:val="left"/>
        <w:rPr/>
      </w:pPr>
      <w:r>
        <w:rPr/>
        <w:t>F0 2.531(,t).77 G .031(hen resynchronizes)-2.531 F .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ICS by sending a)148 374.4 R F1 -.37(re)2.897 G(fr).37 E(esh)-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E F0 2.897(command. If)2.897 F .397(you w)2.897 F .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t to stop playing, observing, or e)-.1 F .396(xamining a)-.15 F -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)148 386.4 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 on ICS, use an appropriate command from the Action menu, not Res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05 E F2(Load Game)108 403.2 Q F0 .622(Plays a g)148 415.2 R .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e from a record \214le.)-.05 F 3.123(Ap)5.622 G .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up dialog prompts you for the \214le name.)-3.123 F .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\214le con-)5.623 F 1.096(tains more than one g)148 427.2 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96(ame, and you w)-.05 F 1.096(ant to load the)-.1 F F1(N)3.596 E F0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96(th one, type the number)1.1 F F1(N)3.595 E F0 1.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after the \214le)3.595 F(name, separated by a space.)148 439.2 Q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"g" k)5 E .3 -.15(ey i)-.1 H 2.5(sak).15 G -.15(ey)-2.6 G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ard equi).15 E -.25(va)-.25 G(lent.).25 E .011(The g)148 463.2 R .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e \214le parser will accept PGN \(portable g)-.05 F .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e notation\), or in f)-.05 F .012(act almost an)-.1 F 2.512&lt;798c&gt;-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G .012(le that con-)-2.512 F 1.09(tains mo)148 475.2 R -.15(ve)-.15 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9(si).15 G 3.59(na)-3.59 G 1.09(lgebraic notation.)-3.59 F 1.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\214le includes a PGN position \(FEN tag\), or an)6.09 F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(xboar)3.589 E(d)-.37 E F0 .023(position diagram brack)148 487.2 R .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(eted by "[--" and "--]" before the \214rst mo)-.1 F -.15(ve)-.15 G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23(,t).15 G .023(he g)-2.523 F .023(ame starts from that posi-)-.05 F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78(tion. T)148 499.2 R -.15(ex)-.7 G 2.678(te).15 G .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nclosed in parentheses, square brack)-2.678 F .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ets, or curly braces is assumed to be commentary)-.1 F 1.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is displayed in a pop-up windo)148 511.2 R 5.614 -.65(w. A)-.25 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14 -.15(ny o).65 H 1.814(ther te).15 F 1.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(xt in the \214le is ignored.)-.15 F 1.815(PGN v)6.815 F(ariations)-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E(\(enclosed in parentheses\) are treated as comments;)148 523.2 Q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(xboar)2.5 E(d)-.37 E F0(is not able to w)2.5 E(alk v)-.1 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iation trees.)-.25 E F2(Load Next Game)108 540 Q F0(Loads the ne)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552 Q(xt g)-.15 E(ame from the last g)-.05 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e record \214le you loaded.)-.05 E F2(Load Pr)108 568.8 Q -.15(ev)</w:t>
      </w:r>
    </w:p>
    <w:p>
      <w:pPr>
        <w:pStyle w:val="PreformattedText"/>
        <w:bidi w:val="0"/>
        <w:spacing w:before="0" w:after="0"/>
        <w:jc w:val="left"/>
        <w:rPr/>
      </w:pPr>
      <w:r>
        <w:rPr/>
        <w:t>-.18 G(ious Game).15 E F0(Loads the pre)148 580.8 Q(vious g)-.25 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e from the last g)-.05 E(ame record \214le you loaded.)-.05 E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oad Same Game)108 597.6 Q F0(Reloads the last g)148 609.6 Q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e you loaded.)-.05 E F2(Load P)108 626.4 Q(osition)-.2 E F0 .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s up a position from a position \214le.)148 638.4 R 2.884(Ap)5.384 G</w:t>
      </w:r>
    </w:p>
    <w:p>
      <w:pPr>
        <w:pStyle w:val="PreformattedText"/>
        <w:bidi w:val="0"/>
        <w:spacing w:before="0" w:after="0"/>
        <w:jc w:val="left"/>
        <w:rPr/>
      </w:pPr>
      <w:r>
        <w:rPr/>
        <w:t>.384(opup dialog prompts you for the \214le name.)-2.884 F .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\214le)5.383 F .046(contains more than one sa)148 650.4 R -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)-.2 G 2.546(dp).15 G .047(osition, and you w)-2.546 F .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t to load the)-.1 F F1(N)2.547 E F0 .047(th one, type the number)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 F1(N)2.547 E F0(after)2.547 E 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\214le name, separated by a space.)148 662.4 R .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on \214les must be in the format that the Sa)5.99 F 1.289 -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 P)-.2 H(osition).15 E(command writes.)148 674.4 Q F2(Sa)108 691.2 Q</w:t>
      </w:r>
    </w:p>
    <w:p>
      <w:pPr>
        <w:pStyle w:val="PreformattedText"/>
        <w:bidi w:val="0"/>
        <w:spacing w:before="0" w:after="0"/>
        <w:jc w:val="left"/>
        <w:rPr/>
      </w:pPr>
      <w:r>
        <w:rPr/>
        <w:t>.2 -.1(ve G)-.25 H(ame).1 E F0 .184(Appends a record of the current 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 703.2 R .185(ame to a \214le.)-.05 F 2.685(Ap)5.185 G .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up dialog prompts you for the \214le name.)-2.685 F(If)5.185 E 1.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g)148 715.2 R 1.485(ame did not be)-.05 F 1.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(gin with the standard starting position, the g)-.15 F 1.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e \214le includes the starting)-.05 F 3.18(position used.)148 727.2 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8(Games are sa)8.18 F -.15(ve)-.2 G 5.68(di).15 G 5.68(nt)-5.68 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8(he PGN \(portable g)-5.68 F 3.18(ame notation\) format, unless th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.05 F 149.7(GNU $Date:)72 768 R(1994/05/22 02:23:03 $)2.5 E(6)168.86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7 7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eginPage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P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ndPage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/F0 10/Times-Roman@0 SF 386.64(xboard\(6\) xboard\(6\))72 48 R(oldSa)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84 Q -.15(ve)-.2 G 1.074(Style option is T).15 F 1.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e, in which case the)-.35 F 3.574(ya)-.15 G 1.074(re sa)-3.574 F -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)-.2 G 3.573(di).15 G 3.573(na)-3.573 G 3.573(no)-3.573 G 1.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(lder format that is speci\214c to)-3.573 F/F1 10/Times-Italic@0 SF</w:t>
      </w:r>
    </w:p>
    <w:p>
      <w:pPr>
        <w:pStyle w:val="PreformattedText"/>
        <w:bidi w:val="0"/>
        <w:spacing w:before="0" w:after="0"/>
        <w:jc w:val="left"/>
        <w:rPr/>
      </w:pPr>
      <w:r>
        <w:rPr/>
        <w:t>(xboar)148 96 Q(d)-.37 E F0 5.854(.B).77 G .854(oth formats are human-r\</w:t>
      </w:r>
    </w:p>
    <w:p>
      <w:pPr>
        <w:pStyle w:val="PreformattedText"/>
        <w:bidi w:val="0"/>
        <w:spacing w:before="0" w:after="0"/>
        <w:jc w:val="left"/>
        <w:rPr/>
      </w:pPr>
      <w:r>
        <w:rPr/>
        <w:t>eadable, and both can be read back by the Load Game com-)-5.854 F(m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 108 Q/F2 10/Times-Bold@0 SF(Sa)108 124.8 Q .2 -.1(ve P)-.25 H</w:t>
      </w:r>
    </w:p>
    <w:p>
      <w:pPr>
        <w:pStyle w:val="PreformattedText"/>
        <w:bidi w:val="0"/>
        <w:spacing w:before="0" w:after="0"/>
        <w:jc w:val="left"/>
        <w:rPr/>
      </w:pPr>
      <w:r>
        <w:rPr/>
        <w:t>(osition)-.1 E F0 1.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ends a diagram of the current position to a \214le.)148 136.8 R 3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)6.411 G 1.41(opup dialog prompts you for the \214le)-3.91 F 3.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. Positions)148 148.8 R 1.003(are sa)3.503 F -.15(ve)-.2 G 3.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).15 G 3.504(nF)-3.503 G 1.004(EN \(F)-3.504 F(orsythe-Edw)-.15 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4(ards notation\) format unless the oldSa)-.1 F -.15(ve)-.2 G(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15 E .245(option is T)148 160.8 R .245(rue, in which case the)-.35 F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45(ya)-.15 G .245(re sa)-2.745 F -.15(ve)-.2 G 2.745(di).15 G 2.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)-2.745 G 2.745(no)-2.745 G(lder)-2.745 E 2.745(,h)-.4 G .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(uman-readable format that is speci\214c to)-2.745 F F1(xboar)148 172.8</w:t>
      </w:r>
    </w:p>
    <w:p>
      <w:pPr>
        <w:pStyle w:val="PreformattedText"/>
        <w:bidi w:val="0"/>
        <w:spacing w:before="0" w:after="0"/>
        <w:jc w:val="left"/>
        <w:rPr/>
      </w:pPr>
      <w:r>
        <w:rPr/>
        <w:t>Q(d)-.37 E F0 5(.B).77 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 formats can be read back by the Load Position command.)-5 E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il Mo)108 189.6 Q -.1(ve)-.1 G(Reload CMail Game)108 201.6 Q F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manual page for)148 213.6 Q F1(cmail)2.5 E F0(\(6\).).51 E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it)108 230.4 Q F0(Exits from)22.22 E F1(xboar)2.5 E(d)-.37 E F0 5(.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77 G(he "q" k)-5 E .3 -.15(ey i)-.1 H 2.5(sak).15 G -.15(ey)-2.6 G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ard equi).15 E -.25(va)-.25 G(lent.).25 E/F3 9/Times-Bold@0 SF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e Menu)72 247.2 Q F2 -.1(Pa)108 259.2 S(use).1 E F0 -.15(Pa)15.1 G</w:t>
      </w:r>
    </w:p>
    <w:p>
      <w:pPr>
        <w:pStyle w:val="PreformattedText"/>
        <w:bidi w:val="0"/>
        <w:spacing w:before="0" w:after="0"/>
        <w:jc w:val="left"/>
        <w:rPr/>
      </w:pPr>
      <w:r>
        <w:rPr/>
        <w:t>.61(uses updates to the board, and if you are playing ag).15 F 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(ainst GNU Chess, also pauses your clock.)-.05 F 2.432 -.8(To c)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271.2 T .832(ontinue, select P).8 F .832(ause ag)-.15 F .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(ain, and the display will automatically update to the latest posi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.05 F(The [P] b)148 283.2 Q(utton and k)-.2 E -.15(ey)-.1 G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ard "p" k).15 E .3 -.15(ey a)-.1 H(re equi).15 E -.25(va)-.25 G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nts.).25 E 1.49(If you select P)148 307.2 R 1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se when you are playing ag)-.15 F 1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(ainst GNU Chess and it is not your mo)-.05 F -.15(ve)-.15 G 3.99(,G)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G(NU)-3.99 E(Chess')148 319.2 Q 2.699(sc)-.55 G .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ck will continue to run and it will e)-2.699 F -.15(ve)-.25 G .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(ntually mak).15 F 2.699(eam)-.1 G -.15(ove)-2.699 G 2.699(,a).15 G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99(tw)-2.699 G .198(hich point both clocks)-2.699 F .028(will sto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 331.2 R .029(Since board updates are paused, ho)5.028 F(we)-.25 E</w:t>
      </w:r>
    </w:p>
    <w:p>
      <w:pPr>
        <w:pStyle w:val="PreformattedText"/>
        <w:bidi w:val="0"/>
        <w:spacing w:before="0" w:after="0"/>
        <w:jc w:val="left"/>
        <w:rPr/>
      </w:pPr>
      <w:r>
        <w:rPr/>
        <w:t>-.15(ve)-.25 G .829 -.4(r, y).15 H .029(ou will not see the mo).4 F .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-.15(ve u)-.15 H .029(ntil you e).15 F .029(xit from)-.15 F -.15(Pa)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343.2 S .865(use mode \(or select F).15 F(orw)-.15 E 3.364(ard\).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.1 F(beha)3.364 E .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or is meant to simulate adjournment with a sealed)-.2 F(mo)148 35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.15(ve)-.15 G(.).15 E .069(If you select P)148 379.2 R .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se while you are in)-.15 F F1 -.2(ex)2.569 G(amine).2 E F0 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e on ICS, you can step backw)2.569 F .07(ard and forw)-.1 F 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d in)-.1 F 1.201(the current history of the e)148 391.2 R 1.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xamined g)-.15 F 1.201(ame without af)-.05 F 1.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fecting the other observ)-.25 F 1.2(ers and e)-.15 F(xaminers.)-.15 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lect P)148 403.2 Q(ause ag)-.15 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in to reconnect yourself to the current state of the g)-.05 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e on ICS.)-.05 E .985(If you select P)148 427.2 R .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se while you are loading a g)-.15 F .985(ame, the g)-.05 F .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e stops loading.)-.05 F -1.1(Yo)5.986 G 3.486(uc)1.1 G .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load more)-3.486 F(mo)148 439.2 Q -.15(ve)-.15 G 2.5(sm).15 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ually by selecting F)-2.5 E(orw)-.15 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d, or resume automatic loading by selecting P)-.1 E(ause ag)-.15 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in.)-.05 E F2(Edit Comment)108 456 Q F0 .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s or modi\214es a comment on the current position.)148 468 R .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s are sa)5.068 F -.15(ve)-.2 G 2.568(db).15 G 2.568(yS)-2.568 G</w:t>
      </w:r>
    </w:p>
    <w:p>
      <w:pPr>
        <w:pStyle w:val="PreformattedText"/>
        <w:bidi w:val="0"/>
        <w:spacing w:before="0" w:after="0"/>
        <w:jc w:val="left"/>
        <w:rPr/>
      </w:pPr>
      <w:r>
        <w:rPr/>
        <w:t>-2.25 -.2(av e)-2.568 H .068(Game and are)2.768 F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played by Load Game, F)148 480 Q(orw)-.15 E(ard, and Backw)-.1 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d.)-.1 E F2(Machine White)108 496.8 Q F0 -.15(Fo)148 508.8 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ces GNU Chess to play white.).15 E(GNU Chess mode only)5 E(.)-.65 E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hine Black)108 525.6 Q F0 -.15(Fo)148 537.6 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ces GNU Chess to play black.).15 E(GNU Chess mode only)5 E(.)-.65 E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12 -.74(Tw o)108 554.4 T(Machines)3.24 E F0(Plays a g)148 566.4 Q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e between tw)-.05 E 2.5(oc)-.1 G(omputer programs.)-2.5 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 Chess mode only)5 E(.)-.65 E F2(ICS Client)108 583.2 Q F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S mode only)148 595.2 Q 5(.T)-.65 G(ak)-5.8 E(es)-.1 E F1(xboar)2.5 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-.37 E F0(out of the Edit Game or Edit Position state.)2.5 E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it Game)108 612 Q F0(Allo)148 624 Q .373(ws you to mak)-.25 F 2.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)-.1 G -.15(ove)-2.873 G 2.873(sf).15 G .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both black and white, and to change mo)-2.873 F -.15(ve)-.15 G 2.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).15 G .373(fter backing up with)-2.873 F .092(the Backw)148 636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092(ard command.)-.1 F .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GNU Chess mode, GNU chess continues to check mo)5.092 F -.15(ve)-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G 2.591(sf).15 G .091(or le)-2.591 F -.05(ga)-.15 G(lity).05 E -.2(bu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 648 S 2.882(td).2 G .383(oes not participate in the g)-2.882 F 2.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e. Y)-.05 F .383(ou can bring GNU Chess back into the g)-1.1 F .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e by selecting)-.05 F .742(Machine White, Machine Black, or T)148 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 .942 -.1(wo M)-.8 H 3.242(achines. In).1 F .742(ICS mode, the mo)3.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.15(ve)-.15 G 3.242(sa).15 G .742(re not sent to the)-3.242 F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S. The)148 672 R(clocks do not run.)2.5 E F2(Edit P)108 688.8 Q</w:t>
      </w:r>
    </w:p>
    <w:p>
      <w:pPr>
        <w:pStyle w:val="PreformattedText"/>
        <w:bidi w:val="0"/>
        <w:spacing w:before="0" w:after="0"/>
        <w:jc w:val="left"/>
        <w:rPr/>
      </w:pPr>
      <w:r>
        <w:rPr/>
        <w:t>(osition)-.2 E F0 .124(Lets you set up an arbitrary board position.)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.8 R .124(Use mouse b)5.124 F .124(utton 1 to drag pieces to ne)-.2 F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24(ws)-.25 G .124(quares, or)-2.624 F .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delete a piece by dragging it of)148 712.8 R 2.768(ft)-.25 G .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 board or dragging an empty square on top of it.)-2.768 F 1.867 -.8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d)5.267 H .267(rop a).8 F(ne)148 724.8 Q 2.516(wp)-.25 G 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ce on a square, press mouse b)-2.516 F .016(utton 2 or 3 o)-.2 F -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)-.15 G 2.516(rt).15 G .016(he square.)-2.516 F 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brings up a menu of white)5.016 F 149.7(GNU $Date:)72 768 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94/05/22 02:23:03 $)2.5 E(7)168.86 E 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8 8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eginPage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P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ndPage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/F0 10/Times-Roman@0 SF 386.64(xboard\(6\) xboard\(6\))72 48 R .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(pieces \(b)148 84 R .085(utton 2\) or black pieces \(b)-.2 F .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(utton 3\).)-.2 F .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itional menu choices let you empty the square or)5.084 F 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ear the board.)148 96 R -1.1(Yo)5.54 G 3.04(uc)1.1 G 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set the side to play ne)-3.04 F 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(xt by clicking on the White or Black indicator at)-.15 F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op of the screen.)148 108 Q/F1 9/Times-Bold@0 SF(Action Menu)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.8 Q/F2 10/Times-Bold@0 SF(Accept)108 136.8 Q F0 .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cepts a pending match of)10.57 F .318(fer from your opponent.)-.25 F</w:t>
      </w:r>
    </w:p>
    <w:p>
      <w:pPr>
        <w:pStyle w:val="PreformattedText"/>
        <w:bidi w:val="0"/>
        <w:spacing w:before="0" w:after="0"/>
        <w:jc w:val="left"/>
        <w:rPr/>
      </w:pPr>
      <w:r>
        <w:rPr/>
        <w:t>.318(If there is more than one of)5.318 F .318(fer pending, you)-.25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33(will ha)148 148.8 R 1.733 -.15(ve t)-.2 H 3.933(ot).15 G 1.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(ype in a more speci\214c command instead of using this menu choi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3.933 F 1.434(\(ICS mode)6.434 F(only\))148 160.8 Q F2(Decline)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.6 Q F0 .673(Declines a pending of)8.34 F .673(fer \(match, dra)-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 1.973 -.65(w, a)-.15 H .673(djourn, etc.\) from your opponent.).65 F</w:t>
      </w:r>
    </w:p>
    <w:p>
      <w:pPr>
        <w:pStyle w:val="PreformattedText"/>
        <w:bidi w:val="0"/>
        <w:spacing w:before="0" w:after="0"/>
        <w:jc w:val="left"/>
        <w:rPr/>
      </w:pPr>
      <w:r>
        <w:rPr/>
        <w:t>.672(If there is more than)5.672 F .547(one of)148 189.6 R .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(fer pending, you will ha)-.25 F .847 -.15(ve t)-.2 H 3.048(ot).15 G</w:t>
      </w:r>
    </w:p>
    <w:p>
      <w:pPr>
        <w:pStyle w:val="PreformattedText"/>
        <w:bidi w:val="0"/>
        <w:spacing w:before="0" w:after="0"/>
        <w:jc w:val="left"/>
        <w:rPr/>
      </w:pPr>
      <w:r>
        <w:rPr/>
        <w:t>.548(ype in a more speci\214c command instead of using this menu)-3.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F 2.5(choice. \(ICS)148 201.6 R(mode only\))2.5 E F2(Call Flag)108 218.4</w:t>
      </w:r>
    </w:p>
    <w:p>
      <w:pPr>
        <w:pStyle w:val="PreformattedText"/>
        <w:bidi w:val="0"/>
        <w:spacing w:before="0" w:after="0"/>
        <w:jc w:val="left"/>
        <w:rPr/>
      </w:pPr>
      <w:r>
        <w:rPr/>
        <w:t>Q F0 1.233(Calls your opponent')148 230.4 R 3.733&lt;738d&gt;-.55 G 1.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(ag, claiming a win on time, or claiming a dra)-3.733 F 3.732(wi)-.15 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32(fy)-3.732 G 1.232(ou are both out of)-3.732 F 2.65(time. Y)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.4 R .15(ou can also call your opponent')-1.1 F 2.65&lt;738d&gt;-.55 G .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(ag by clicking on his clock or by pressing the k)-2.65 F -.15(ey)-.1 G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ard).15 E("t" k)148 254.4 Q -.15(ey)-.1 G(.)-.5 E F2(Draw)108 271.2 Q</w:t>
      </w:r>
    </w:p>
    <w:p>
      <w:pPr>
        <w:pStyle w:val="PreformattedText"/>
        <w:bidi w:val="0"/>
        <w:spacing w:before="0" w:after="0"/>
        <w:jc w:val="left"/>
        <w:rPr/>
      </w:pPr>
      <w:r>
        <w:rPr/>
        <w:t>F0(Of)16.12 E .945(fers a dra)-.25 F 3.445(wt)-.15 G 3.445(oy)-3.445 G</w:t>
      </w:r>
    </w:p>
    <w:p>
      <w:pPr>
        <w:pStyle w:val="PreformattedText"/>
        <w:bidi w:val="0"/>
        <w:spacing w:before="0" w:after="0"/>
        <w:jc w:val="left"/>
        <w:rPr/>
      </w:pPr>
      <w:r>
        <w:rPr/>
        <w:t>.945(our opponent, accepts a pending dra)-3.445 F 3.445(wo)-.15 G -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(ff)-3.445 G .945(er from your opponent, or claims a).25 F(dra)148 28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Q 3.765(wb)-.15 G 3.765(yr)-3.765 G 1.265(epetition or the 50-mo)-3.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F 1.565 -.15(ve r)-.15 H 1.265(ule, as appropriate.).15 F 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"d" k)6.265 F 1.566 -.15(ey i)-.1 H 3.766(sak).15 G -.15(ey)-3.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G 1.266(board equi).15 F -.25(va)-.25 G(lent.).25 E(\(ICS mode only\)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 295.2 Q F2(Adjour)108 312 Q(n)-.15 E F0 .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ks your opponent to agree to adjourning the current g)148 324 R .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e, or agrees to a pending adjournment)-.05 F(of)148 336 Q</w:t>
      </w:r>
    </w:p>
    <w:p>
      <w:pPr>
        <w:pStyle w:val="PreformattedText"/>
        <w:bidi w:val="0"/>
        <w:spacing w:before="0" w:after="0"/>
        <w:jc w:val="left"/>
        <w:rPr/>
      </w:pPr>
      <w:r>
        <w:rPr/>
        <w:t>(fer from your opponent.)-.25 E(\(ICS mode only\))5 E F2(Abort)108 352.8</w:t>
      </w:r>
    </w:p>
    <w:p>
      <w:pPr>
        <w:pStyle w:val="PreformattedText"/>
        <w:bidi w:val="0"/>
        <w:spacing w:before="0" w:after="0"/>
        <w:jc w:val="left"/>
        <w:rPr/>
      </w:pPr>
      <w:r>
        <w:rPr/>
        <w:t>Q F0 .075(Asks your opponent to agree to aborting the current g)14.45 F</w:t>
      </w:r>
    </w:p>
    <w:p>
      <w:pPr>
        <w:pStyle w:val="PreformattedText"/>
        <w:bidi w:val="0"/>
        <w:spacing w:before="0" w:after="0"/>
        <w:jc w:val="left"/>
        <w:rPr/>
      </w:pPr>
      <w:r>
        <w:rPr/>
        <w:t>.076(ame, or agrees to a pending abort of)-.05 F .076(fer from)-.25 F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r opponent.)148 364.8 Q(An aborted g)5 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e ends immediately without af)-.05 E(fecting either player')-.25 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(sr)-.55 G(ating.)-2.5 E F2(Resign)108 381.6 Q F0(Resigns the g)1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(ame to your opponent.)-.05 E(The shifted "R" k)5 E .3 -.15(ey i)-.1 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(sak).15 G -.15(ey)-2.6 G(board equi).15 E -.25(va)-.25 G(lent.).25 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(Stop Obser)108 398.4 Q(ving)-.1 E F0 .3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ds your participation in observing a g)148 410.4 R .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e, by issuing the ICS)-.05 F/F3 10/Times-Italic@0 SF(observe)2.799 E</w:t>
      </w:r>
    </w:p>
    <w:p>
      <w:pPr>
        <w:pStyle w:val="PreformattedText"/>
        <w:bidi w:val="0"/>
        <w:spacing w:before="0" w:after="0"/>
        <w:jc w:val="left"/>
        <w:rPr/>
      </w:pPr>
      <w:r>
        <w:rPr/>
        <w:t>F0 .299(command with no ar)2.799 F(gu-)-.18 E 2.5(ments. \(ICS)148 42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R(mode only\))2.5 E F2(Stop Examining)108 439.2 Q F0 1.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ds your participation in e)148 451.2 R 1.511(xamining a g)-.15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12(ame, by issuing the ICS)-.05 F F3(une)4.012 E(xamine)-.2 E F0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12(command. \(ICS)4.012 F(mode only\))148 463.2 Q F1(Step Menu)72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Q F2(Backward)108 492 Q F0 1.813(Steps backw)148 504 R 1.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d through a series of remembered mo)-.1 F -.15(ve)-.15 G 4.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. The).15 F 1.813([&lt;] b)4.313 F 1.812(utton and the "b" k)-.2 F 2.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.15(ey a)-.1 H(re).15 E(equi)148 516 Q -.25(va)-.25 G(lents.).25 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01(In most modes, Backw)148 540 R 1.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d only lets you look back at old positions; it does not retract m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.1 F -.15(ve)-.15 G(s.).15 E .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the case if you are playing ag)148 552 R 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(ainst GNU Chess, playing or observing a g)-.05 F .52(ame on the ICS,)</w:t>
      </w:r>
    </w:p>
    <w:p>
      <w:pPr>
        <w:pStyle w:val="PreformattedText"/>
        <w:bidi w:val="0"/>
        <w:spacing w:before="0" w:after="0"/>
        <w:jc w:val="left"/>
        <w:rPr/>
      </w:pPr>
      <w:r>
        <w:rPr/>
        <w:t>-.05 F .499(or loading a g)148 564 R 2.999(ame. If)-.05 F .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select Backw)2.999 F .499(ard in an)-.1 F 2.999(yo)-.15 G 3(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2.999 G .5(hese situations, you will not be allo)-3 F .5(wed to)-.25 F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k)148 576 Q 2.5(ead)-.1 G(if)-2.5 E(ferent mo)-.25 E -.15(ve)-.15 G 5</w:t>
      </w:r>
    </w:p>
    <w:p>
      <w:pPr>
        <w:pStyle w:val="PreformattedText"/>
        <w:bidi w:val="0"/>
        <w:spacing w:before="0" w:after="0"/>
        <w:jc w:val="left"/>
        <w:rPr/>
      </w:pPr>
      <w:r>
        <w:rPr/>
        <w:t>(.U).15 G(se Retract Mo)-5 E .3 -.15(ve o)-.15 H 2.5(rE).15 G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t Game if you w)-2.5 E(ant to change past mo)-.1 E -.15(ve)-.15 G(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15 E .37(If you are e)148 600 R .37(xamining a g)-.15 F 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e on ICS, the beha)-.05 F .369(vior of Backw)-.2 F .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d depends on whether)-.1 F F3(xboar)2.869 E(d)-.37 E F0 .369(is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69 F -.15(Pa)148 612 S .088(use mode.).15 F .088(If P)5.088 F .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se mode is of)-.15 F .089(f, Backw)-.25 F .089(ard issues the ICS)-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 F3(bac)2.589 E(kwar)-.2 E(d)-.37 E F0 .089(command, which backs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89 F -2.15 -.25(ev e)148 624 T(ryone').25 E 3.902(sv)-.55 G(ie)-3.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E 3.902(wo)-.25 G 3.902(ft)-3.902 G 1.401(he g)-3.902 F 1.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e and allo)-.05 F 1.401(ws you to mak)-.25 F 3.901(ead)-.1 G(i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3.901 E 1.401(ferent mo)-.25 F -.15(ve)-.15 G 6.401(.I).15 G 3.901(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6.401 G 1.401(ause mode is on,)-4.051 F(Backw)148 636 Q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d only backs up your local vie)-.1 E -.65(w.)-.25 G F2 -.25(Fo)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.8 S(rward).25 E F0 1.091(Steps forw)148 664.8 R 1.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d through a series of remembered mo)-.1 F -.15(ve)-.15 G 3.591(s\()</w:t>
      </w:r>
    </w:p>
    <w:p>
      <w:pPr>
        <w:pStyle w:val="PreformattedText"/>
        <w:bidi w:val="0"/>
        <w:spacing w:before="0" w:after="0"/>
        <w:jc w:val="left"/>
        <w:rPr/>
      </w:pPr>
      <w:r>
        <w:rPr/>
        <w:t>.15 G 1.092(undoing the ef)-3.591 F 1.092(fect of Backw)-.25 F 1.092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d\) or for)-.1 F(-)-.2 E -.1(wa)148 676.8 S(rd through a g).1 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e \214le.)-.05 E(The [&gt;] b)5 E(utton and the f k)-.2 E .3 -.15(ey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.1 H(re equi).15 E -.25(va)-.25 G(lents.).25 E .77(If you are e)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.8 R .77(xamining a g)-.15 F .77(ame on ICS, the beha)-.05 F .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or of F)-.2 F(orw)-.15 E .77(ard depends on whether)-.1 F F3(xbo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7 E(d)-.37 E F0 .77(is in)3.27 F -.15(Pa)148 712.8 S 1.757(use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15 F 1.758(If P)6.757 F 1.758(ause mode is of)-.15 F 1.758(f, F)-.25 F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w)-.15 E 1.758(ard issues the ICS)-.1 F F3(forwar)4.258 E(d)-.37 E F0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58(command, which mo)4.258 F -.15(ve)-.15 G(s).15 E -2.15 -.25(ev 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 724.8 T(ryone').25 E 3.174(sv)-.55 G(ie)-3.174 E 3.174(wo)-.25 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74(ft)-3.174 G .674(he g)-3.174 F .674(ame forw)-.05 F .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d along the current line.)-.1 F .674(If P)5.674 F .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se mode is on, F)-.15 F(orw)-.15 E .673(ard only)-.1 F 149.7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 $Date:)72 768 R(1994/05/22 02:23:03 $)2.5 E(8)168.86 E 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9 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eginPage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P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ndPage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/F0 10/Times-Roman@0 SF 386.64(xboard\(6\) xboard\(6\))72 48 R(mo)148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.15(ve)-.15 G 2.503(sy).15 G .003(our local vie)-2.503 F 2.503(w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.25 G(orw)-2.503 E 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d, and it will not go past the position that the g)-.1 F .003(ame 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.05 F .004(as in when you)-.1 F(paused.)148 96 Q/F1 10/Times-Bold@0 SF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ck to Start)108 112.8 Q F0 .871(Jumps backw)148 124.8 R .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d to the \214rst remembered position in the g)-.1 F 3.371(ame. Th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.05 F .87([&lt;&lt;] b)3.37 F .87(utton and the shifted)-.2 F("B" k)148 136.8</w:t>
      </w:r>
    </w:p>
    <w:p>
      <w:pPr>
        <w:pStyle w:val="PreformattedText"/>
        <w:bidi w:val="0"/>
        <w:spacing w:before="0" w:after="0"/>
        <w:jc w:val="left"/>
        <w:rPr/>
      </w:pPr>
      <w:r>
        <w:rPr/>
        <w:t>Q .3 -.15(ey a)-.1 H(re equi).15 E -.25(va)-.25 G(lents.).25 E .591(In 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modes, Back to Start only lets you look back at old positions; it \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tract mo)148 160.8 R -.15(ve)-.15 G(s.).15 E .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the case if you are playing ag)148 172.8 R 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(ainst GNU chess, playing or observing a g)-.05 F 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e on the ICS, or)-.05 F .423(loading a g)148 184.8 R 2.923(ame. I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.05 F .423(you select Back to Start in an)2.923 F 2.923(yo)-.15 G 2.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(ft)-2.923 G .423(hese situations, you will not be allo)-2.923 F .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d to)-.25 F(mak)148 196.8 Q 3.721(ed)-.1 G(if)-3.721 E 1.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(ferent mo)-.25 F -.15(ve)-.15 G 3.721(s. Use).15 F 1.221(Retract Mo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21 F 1.521 -.15(ve o)-.15 H 3.721(rE).15 G 1.221(dit Game if you 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3.721 F 1.22(ant to change past mo)-.1 F -.15(ve)-.15 G 1.22(s; or)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(start a ne)148 208.8 Q 2.5(wg)-.25 G(ame.)-2.55 E .265(If you are 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 232.8 R .265(xamining a g)-.15 F .265(ame on ICS, the beha)-.05 F</w:t>
      </w:r>
    </w:p>
    <w:p>
      <w:pPr>
        <w:pStyle w:val="PreformattedText"/>
        <w:bidi w:val="0"/>
        <w:spacing w:before="0" w:after="0"/>
        <w:jc w:val="left"/>
        <w:rPr/>
      </w:pPr>
      <w:r>
        <w:rPr/>
        <w:t>.266(vior of Back to Start depends on whether)-.2 F/F2 10/Times-Italic@0</w:t>
      </w:r>
    </w:p>
    <w:p>
      <w:pPr>
        <w:pStyle w:val="PreformattedText"/>
        <w:bidi w:val="0"/>
        <w:spacing w:before="0" w:after="0"/>
        <w:jc w:val="left"/>
        <w:rPr/>
      </w:pPr>
      <w:r>
        <w:rPr/>
        <w:t>SF(xboar)2.766 E(d)-.37 E F0(is)2.766 E .718(in P)148 244.8 R .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se mode.)-.15 F .718(If P)5.718 F .718(ause mode is of)-.15 F .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(f, Back to Start issues the ICS)-.25 F F2(bac)3.217 E(kwar)-.2 E 3.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(d9)-.37 G(99999)-3.217 E F0(command,)3.217 E .215(which backs up e)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.8 R -.15(ve)-.25 G(ryone').15 E 2.716(sv)-.55 G(ie)-2.716 E 2.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)-.25 G 2.716(ft)-2.716 G .216(he g)-2.716 F .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e to the start and allo)-.05 F .216(ws you to mak)-.25 F 2.716(ed)-.1</w:t>
      </w:r>
    </w:p>
    <w:p>
      <w:pPr>
        <w:pStyle w:val="PreformattedText"/>
        <w:bidi w:val="0"/>
        <w:spacing w:before="0" w:after="0"/>
        <w:jc w:val="left"/>
        <w:rPr/>
      </w:pPr>
      <w:r>
        <w:rPr/>
        <w:t>G(if)-2.716 E .216(ferent mo)-.25 F -.15(ve)-.15 G(s.).15 E(If P)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268.8 Q(ause mode is on, Back to Start only backs up your local vie)-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.65(w.)-.25 G F1 -.25(Fo)108 285.6 S(rward to End).25 E F0 .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mps forw)148 297.6 R .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d to the last remembered position in the g)-.1 F 2.858(ame. The)-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 .358([&gt;&gt;] b)2.858 F .358(utton and the shifted "F")-.2 F -.1(ke)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309.6 S 2.5(ya)-.05 G(re equi)-2.5 E -.25(va)-.25 G(lents.).25 E .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are e)148 333.6 R .214(xamining a g)-.15 F .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e on ICS, the beha)-.05 F .215(vior of F)-.2 F(orw)-.15 E .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d to End depends on whether)-.1 F F2(xboar)2.715 E(d)-.37 E F0 1.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 in P)148 345.6 R 1.201(ause mode.)-.15 F 1.201(If P)6.201 F 1.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se mode is of)-.15 F 1.201(f, F)-.25 F(orw)-.15 E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d to End issues the ICS)-.1 F F2(forwar)3.7 E 3.7(d9)-.37 G(99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-3.7 E F0(com-)3.7 E .327(mand, which mo)148 357.6 R -.15(ve)-.15 G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27(se).15 G -.15(ve)-3.077 G(ryone').15 E 2.827(sv)-.55 G(ie)-2.827 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27(wo)-.25 G 2.827(ft)-2.827 G .327(he g)-2.827 F .327(ame forw)-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 .327(ard to the end of the current line.)-.1 F .328(If P)5.327 F(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.15 E .228(mode is on, F)148 369.6 R(orw)-.15 E .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d to End only mo)-.1 F -.15(ve)-.15 G 2.727(sy).15 G .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(our local vie)-2.727 F 2.727(wf)-.25 G(orw)-2.727 E .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d, and it will not go past the posi-)-.1 F(tion that the g)148 38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Q(ame w)-.05 E(as in when you paused.)-.1 E F1(Re)108 398.4 Q -.1(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.15 G(rt).1 E F0(If you are e)11.38 E(xamining a g)-.15 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e on ICS and P)-.05 E(ause mode is of)-.15 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, issues the ICS command)-.25 E F2 -1.91 -.37(re v)2.5 H(ert).37 E F0</w:t>
      </w:r>
    </w:p>
    <w:p>
      <w:pPr>
        <w:pStyle w:val="PreformattedText"/>
        <w:bidi w:val="0"/>
        <w:spacing w:before="0" w:after="0"/>
        <w:jc w:val="left"/>
        <w:rPr/>
      </w:pPr>
      <w:r>
        <w:rPr/>
        <w:t>(.).68 E F1 -.74(Tr)108 415.2 S(uncate Game).74 E F0 .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cards all remembered mo)148 427.2 R -.15(ve)-.15 G 3.184(so).15 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84(ft)-3.184 G .684(he g)-3.184 F .684(ame be)-.05 F .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nd the current position.)-.15 F(Puts)5.685 E F2(xboar)3.185 E(d)-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E F0 .685(into Edit)3.185 F(Game mode if it w)148 439.2 Q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not there already)-.1 E(.)-.65 E F1(Mo)108 456 Q .2 -.1(ve N)-.1 H</w:t>
      </w:r>
    </w:p>
    <w:p>
      <w:pPr>
        <w:pStyle w:val="PreformattedText"/>
        <w:bidi w:val="0"/>
        <w:spacing w:before="0" w:after="0"/>
        <w:jc w:val="left"/>
        <w:rPr/>
      </w:pPr>
      <w:r>
        <w:rPr/>
        <w:t>-.1(ow).1 G F0 -.15(Fo)148 468 S(rces GNU Chess to mo).15 E .3 -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 i)-.15 H(mmediately).15 E 5(.\()-.65 G(GNU Chess mode only\))-5 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tract Mo)108 484.8 Q -.1(ve)-.1 G F0 .172(Retracts your last mo)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496.8 R -.15(ve)-.15 G 5.171(.I).15 G 2.671(nG)-5.171 G .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 Chess mode, you can do this only after GNU Chess has replied)-2.671</w:t>
      </w:r>
    </w:p>
    <w:p>
      <w:pPr>
        <w:pStyle w:val="PreformattedText"/>
        <w:bidi w:val="0"/>
        <w:spacing w:before="0" w:after="0"/>
        <w:jc w:val="left"/>
        <w:rPr/>
      </w:pPr>
      <w:r>
        <w:rPr/>
        <w:t>F .757(to your mo)148 508.8 R -.15(ve)-.15 G 3.257(;i).15 G 3.257(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3.257 G .758(NU Chess is still thinking, use Mo)-3.257 F 1.058 -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 N)-.15 H 1.258 -.25(ow \214).15 H 3.258(rst. In).25 F .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S mode, Retract Mo)3.258 F -.15(ve)-.15 G .66(issues the command)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.8 R F2(tak)3.16 E(ebac)-.1 E 3.16(k1)-.2 G F0(or)A F2(tak)3.16 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bac)-.1 E 3.16(k2)-.2 G F0 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 whether it is your opponent')B 3.16(sm)-.55 G -.15(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3.16 G(or yours; ho)148 532.8 Q(we)-.25 E -.15(ve)-.25 G .8 -.4(r,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15 H(his command currently w).4 E(orks only on FICS.)-.1 E/F3 9</w:t>
      </w:r>
    </w:p>
    <w:p>
      <w:pPr>
        <w:pStyle w:val="PreformattedText"/>
        <w:bidi w:val="0"/>
        <w:spacing w:before="0" w:after="0"/>
        <w:jc w:val="left"/>
        <w:rPr/>
      </w:pPr>
      <w:r>
        <w:rPr/>
        <w:t>/Times-Bold@0 SF(Options Menu)72 549.6 Q F1(Always Queen)108 561.6 Q F0</w:t>
      </w:r>
    </w:p>
    <w:p>
      <w:pPr>
        <w:pStyle w:val="PreformattedText"/>
        <w:bidi w:val="0"/>
        <w:spacing w:before="0" w:after="0"/>
        <w:jc w:val="left"/>
        <w:rPr/>
      </w:pPr>
      <w:r>
        <w:rPr/>
        <w:t>-.8(To)148 573.6 S(ggles the al).8 E -.1(wa)-.1 G(ysPromoteT).1 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Queen option.)-.8 E F1 -.5(Au)108 590.4 S(to\215ag).5 E F0 -.8(To)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.4 S(ggles the autoCallFlag option.).8 E F1 -.5(Au)108 619.2 S(to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.5 E -.1(ve)-.25 G F0 -.8(To)148 631.2 S .088(ggles the autoSa).8 F -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)-.2 G .088(Games option.).15 F .088(Disabled if the sa)5.088 F -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)-.2 G .088(GameFile option is set, as in that case all).15 F -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)148 643.2 S(mes are sa).05 E -.15(ve)-.2 G 2.5(dt).15 G 2.5(ot)-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G(he speci\214ed \214le.)-2.5 E F1(Bell)108 660 Q F0 -.8(To)23.33 G</w:t>
      </w:r>
    </w:p>
    <w:p>
      <w:pPr>
        <w:pStyle w:val="PreformattedText"/>
        <w:bidi w:val="0"/>
        <w:spacing w:before="0" w:after="0"/>
        <w:jc w:val="left"/>
        <w:rPr/>
      </w:pPr>
      <w:r>
        <w:rPr/>
        <w:t>(ggles the ringBellAfterMo).8 E -.15(ve)-.15 G 2.5(so).15 G(ption.)-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E F1(Flip V)108 676.8 Q(iew)-.37 E F0(In)148 688.8 Q -.15(ve)-.4 G .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(rts your vie).15 F 3.263(wo)-.25 G 3.263(ft)-3.263 G .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 chess board for the duration of the current g)-3.263 F 3.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e. Starting)-.05 F 3.262(an)3.262 G 1.262 -.25(ew g)-3.262 H(ame).2 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turns the board to normal.)148 700.8 Q .218(If you are playing a 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 724.8 R .218(ame on the ICS, the board is al)-.05 F -.1(wa)-.1 G</w:t>
      </w:r>
    </w:p>
    <w:p>
      <w:pPr>
        <w:pStyle w:val="PreformattedText"/>
        <w:bidi w:val="0"/>
        <w:spacing w:before="0" w:after="0"/>
        <w:jc w:val="left"/>
        <w:rPr/>
      </w:pPr>
      <w:r>
        <w:rPr/>
        <w:t>.219(ys oriented at the start of the g).1 F .219(ame so that)-.05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.7(GNU $Date:)72 768 R(1994/05/22 02:23:03 $)2.5 E(9)168.86 E 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1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eginPage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P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ndPage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/F0 10/Times-Roman@0 SF 386.64(xboard\(6\) xboard\(6\))72 48 R .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r pa)148 84 R .355(wns mo)-.15 F .655 -.15(ve f)-.15 H .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(rom the bottom of the windo).15 F 2.855(wt)-.25 G -2.1 -.25(ow a)-2.855</w:t>
      </w:r>
    </w:p>
    <w:p>
      <w:pPr>
        <w:pStyle w:val="PreformattedText"/>
        <w:bidi w:val="0"/>
        <w:spacing w:before="0" w:after="0"/>
        <w:jc w:val="left"/>
        <w:rPr/>
      </w:pPr>
      <w:r>
        <w:rPr/>
        <w:t>H .355(rds the top.).25 F .354(Otherwise, the starting orien-)5.354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3(tation is determined by the \215ipV)148 96 R(ie)-.6 E 3.93(wc)-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G 1.43(ommand line option; if it is F)-3.93 F 1.43(alse \(the def)-.15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3(ault\), White')-.1 F(s)-.55 E(pa)148 108 Q .264(wns mo)-.15 F .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-.15(ve f)-.15 H .264(rom bottom to top at the start of each g).15 F</w:t>
      </w:r>
    </w:p>
    <w:p>
      <w:pPr>
        <w:pStyle w:val="PreformattedText"/>
        <w:bidi w:val="0"/>
        <w:spacing w:before="0" w:after="0"/>
        <w:jc w:val="left"/>
        <w:rPr/>
      </w:pPr>
      <w:r>
        <w:rPr/>
        <w:t>.264(ame; if it is T)-.05 F .263(rue, Black')-.35 F 2.763(sp)-.55 G -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(aw)-2.763 G .263(ns mo).15 F .563 -.15(ve f)-.15 H(rom).15 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tom to top.)148 120 Q/F1 10/Times-Bold@0 SF(Old Sa)108 136.8 Q 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.1(ve S)-.25 H(tyle).1 E F0 -.8(To)148 148.8 S(ggles the oldSa).8 E</w:t>
      </w:r>
    </w:p>
    <w:p>
      <w:pPr>
        <w:pStyle w:val="PreformattedText"/>
        <w:bidi w:val="0"/>
        <w:spacing w:before="0" w:after="0"/>
        <w:jc w:val="left"/>
        <w:rPr/>
      </w:pPr>
      <w:r>
        <w:rPr/>
        <w:t>-.15(ve)-.2 G(Style option.).15 E F1(Quiet Play)108 165.6 Q F0 -.8(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 177.6 S(ggles the quietPlay option.).8 E F1(Sho)108 194.4 Q 2.5(w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.1 G(oords)-2.5 E F0 -.8(To)148 206.4 S(ggles the sho).8 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Coords option.)-.25 E/F2 9/Times-Bold@0 SF(Help Menu)72 223.2 Q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nt)108 235.2 Q F0(Displays a mo)20.55 E .3 -.15(ve h)-.15 H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 from GNU Chess.).15 E(GNU Chess mode only)5 E(.)-.65 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Game)108 252 Q F0(Displays information about the current g)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 Q(ame, in the form of PGN \(portable g)-.05 E(ame notation\) tag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.05 E F1(About XBoard)108 280.8 Q F0(Sho)148 292.8 Q(ws the 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.25 E/F3 10/Times-Italic@0 SF(xboar)2.5 E(d)-.37 E F0 -.15(ve)2.5 G</w:t>
      </w:r>
    </w:p>
    <w:p>
      <w:pPr>
        <w:pStyle w:val="PreformattedText"/>
        <w:bidi w:val="0"/>
        <w:spacing w:before="0" w:after="0"/>
        <w:jc w:val="left"/>
        <w:rPr/>
      </w:pPr>
      <w:r>
        <w:rPr/>
        <w:t>(rsion number).15 E(.)-.55 E F2(Other shortcut k)72 309.6 Q(eys)-.09 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(Iconify)108 321.6 Q F0(Pressing the i or c k)10 E .3 -.15(ey i)-.1 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i\214es).15 E F3(xboar)2.5 E(d)-.37 E F0(.).77 E -1.1(Yo)108 338.4 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81(uc)1.1 G .681(an add more shortcut k)-3.181 F -.15(ey)-.1 G 3.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).15 G(o)-3.182 E F3(xboar)3.182 E(d)-.37 E F0 .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the X resource)3.182 F F3(form.tr)3.182 E(anslations)-.15 E F0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82(.H).27 G .682(ere is an e)-5.682 F .682(xample of)-.15 F(what w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350.4 Q(ould go in your .Xdef)-.1 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lts \214le: XBoard*form.translations: Shift&lt;K)-.1 E -.15(ey)-.25 G</w:t>
      </w:r>
    </w:p>
    <w:p>
      <w:pPr>
        <w:pStyle w:val="PreformattedText"/>
        <w:bidi w:val="0"/>
        <w:spacing w:before="0" w:after="0"/>
        <w:jc w:val="left"/>
        <w:rPr/>
      </w:pPr>
      <w:r>
        <w:rPr/>
        <w:t>(&gt;?: AboutGameProc\(\) \\n \\).15 E(&lt;K)118 362.4 Q -.15(ey)-.25 G</w:t>
      </w:r>
    </w:p>
    <w:p>
      <w:pPr>
        <w:pStyle w:val="PreformattedText"/>
        <w:bidi w:val="0"/>
        <w:spacing w:before="0" w:after="0"/>
        <w:jc w:val="left"/>
        <w:rPr/>
      </w:pPr>
      <w:r>
        <w:rPr/>
        <w:t>(&gt;y: AcceptProc\(\) \\n \\).15 E(&lt;K)118 374.4 Q -.15(ey)-.25 G 1.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(&gt;n: DeclineProc\(\) The).15 F F3(xboar)4.183 E(d)-.37 E F0 1.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s that can be bound to k)4.183 F -.15(ey)-.1 G 4.182(si).15 G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82(nt)-4.182 G 1.682(his w)-4.182 F 1.682(ay are: AbortProc,)-.1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31(AboutGameProc, AboutProc, AcceptProc, AdjournProc, Al)108 386.4 R</w:t>
      </w:r>
    </w:p>
    <w:p>
      <w:pPr>
        <w:pStyle w:val="PreformattedText"/>
        <w:bidi w:val="0"/>
        <w:spacing w:before="0" w:after="0"/>
        <w:jc w:val="left"/>
        <w:rPr/>
      </w:pPr>
      <w:r>
        <w:rPr/>
        <w:t>-.1(wa)-.1 G 1.132(ysQueenProc, Auto\215agProc, Autosa).1 F -.15(ve)-.2</w:t>
      </w:r>
    </w:p>
    <w:p>
      <w:pPr>
        <w:pStyle w:val="PreformattedText"/>
        <w:bidi w:val="0"/>
        <w:spacing w:before="0" w:after="0"/>
        <w:jc w:val="left"/>
        <w:rPr/>
      </w:pPr>
      <w:r>
        <w:rPr/>
        <w:t>G(Proc,).15 E(Backw)108 398.4 Q 6.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dProc, BellProc, CallFlagProc, DeclineProc, Dra)-.1 F 6.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(wProc, EditGameProc, EditPositionProc,)-.15 F(FlipV)108 410.4 Q(ie)-.6</w:t>
      </w:r>
    </w:p>
    <w:p>
      <w:pPr>
        <w:pStyle w:val="PreformattedText"/>
        <w:bidi w:val="0"/>
        <w:spacing w:before="0" w:after="0"/>
        <w:jc w:val="left"/>
        <w:rPr/>
      </w:pPr>
      <w:r>
        <w:rPr/>
        <w:t>E .458(wProc, F)-.25 F(orw)-.15 E .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dProc, HintProc, IcsClientProc, LoadGameProc, LoadNe)-.1 F .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(xtGameProc, LoadPosition-)-.15 F 1.549(Proc, LoadPre)108 422.4 R 1.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(vGameProc, MachineBlackProc, MachineWhiteProc, MailMo)-.25 F -.15(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.15 G 1.548(Proc, Mo).15 F -.15(ve)-.15 G(No).15 E 1.548(wProc, Old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.25 F(Sa)108 434.4 Q -.15(ve)-.2 G 1.951(StyleProc, P).15 F 1.951(ause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, QuietPlayProc, QuitProc, ReloadGameProc, ResetProc, ResignProc, R\</w:t>
      </w:r>
    </w:p>
    <w:p>
      <w:pPr>
        <w:pStyle w:val="PreformattedText"/>
        <w:bidi w:val="0"/>
        <w:spacing w:before="0" w:after="0"/>
        <w:jc w:val="left"/>
        <w:rPr/>
      </w:pPr>
      <w:r>
        <w:rPr/>
        <w:t>etract-)-.15 F(Mo)108 446.4 Q -.15(ve)-.15 G .057(Proc, Re).15 F -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)-.25 G .057(rtProc, Sa).15 F -.15(ve)-.2 G .057(GameProc, Sa).15 F</w:t>
      </w:r>
    </w:p>
    <w:p>
      <w:pPr>
        <w:pStyle w:val="PreformattedText"/>
        <w:bidi w:val="0"/>
        <w:spacing w:before="0" w:after="0"/>
        <w:jc w:val="left"/>
        <w:rPr/>
      </w:pPr>
      <w:r>
        <w:rPr/>
        <w:t>-.15(ve)-.2 G .057(PositionProc, Sho).15 F .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(wCoordsProc, StopExaminingProc, StopOb-)-.25 F(servingProc, T)108 458.4</w:t>
      </w:r>
    </w:p>
    <w:p>
      <w:pPr>
        <w:pStyle w:val="PreformattedText"/>
        <w:bidi w:val="0"/>
        <w:spacing w:before="0" w:after="0"/>
        <w:jc w:val="left"/>
        <w:rPr/>
      </w:pPr>
      <w:r>
        <w:rPr/>
        <w:t>Q(oEndProc, T)-.8 E(oStartProc, T)-.8 E(runcateGameProc, and T)-.35 E</w:t>
      </w:r>
    </w:p>
    <w:p>
      <w:pPr>
        <w:pStyle w:val="PreformattedText"/>
        <w:bidi w:val="0"/>
        <w:spacing w:before="0" w:after="0"/>
        <w:jc w:val="left"/>
        <w:rPr/>
      </w:pPr>
      <w:r>
        <w:rPr/>
        <w:t>-.1(wo)-.8 G(MachinesProc.).1 E F2(ENVIR)72 475.2 Q(ONMENT)-.27 E F0</w:t>
      </w:r>
    </w:p>
    <w:p>
      <w:pPr>
        <w:pStyle w:val="PreformattedText"/>
        <w:bidi w:val="0"/>
        <w:spacing w:before="0" w:after="0"/>
        <w:jc w:val="left"/>
        <w:rPr/>
      </w:pPr>
      <w:r>
        <w:rPr/>
        <w:t>.481(Game and position \214les are found in the directory named by t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DIR en)108 487.2 R .482(vironment v)-.4 F 2.982(ariable. If)-.25 F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)2.982 E -.25(va)108 499.2 S .474(riable is not set, the current w)</w:t>
      </w:r>
    </w:p>
    <w:p>
      <w:pPr>
        <w:pStyle w:val="PreformattedText"/>
        <w:bidi w:val="0"/>
        <w:spacing w:before="0" w:after="0"/>
        <w:jc w:val="left"/>
        <w:rPr/>
      </w:pPr>
      <w:r>
        <w:rPr/>
        <w:t>.25 F .474(orking directory is used.)-.1 F .473(If CHESSDIR is set,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73 F F3(xboar)2.973 E(d)-.37 E F0 .473(actually changes its)2.973 F</w:t>
      </w:r>
    </w:p>
    <w:p>
      <w:pPr>
        <w:pStyle w:val="PreformattedText"/>
        <w:bidi w:val="0"/>
        <w:spacing w:before="0" w:after="0"/>
        <w:jc w:val="left"/>
        <w:rPr/>
      </w:pPr>
      <w:r>
        <w:rPr/>
        <w:t>-.1(wo)108 511.2 S(rking directory to $CHESSDIR, so GNU Chess listing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214les will be stored there as well.).1 E F2(FILES)72 528 Q F0(Whe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540 Q -.15(ve)-.25 G(r).15 E F3(xboar)3.485 E(d)-.37 E F0 .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nects to the Internet Chess Serv)3.485 F(er)-.15 E 3.485(,i)-.4 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85(fi)-3.485 G 3.485&lt;748c&gt;-3.485 G .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(nds a \214le called ".icsrc", it feeds the \214le')-3.485 F(s)-.55 E</w:t>
      </w:r>
    </w:p>
    <w:p>
      <w:pPr>
        <w:pStyle w:val="PreformattedText"/>
        <w:bidi w:val="0"/>
        <w:spacing w:before="0" w:after="0"/>
        <w:jc w:val="left"/>
        <w:rPr/>
      </w:pPr>
      <w:r>
        <w:rPr/>
        <w:t>.384(contents to the ICS as commands.)108 552 R .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the \214rst tw)5.384 F 2.884(ol)-.1 G .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es of the \214le should be your ICS user name and)-2.884 F(passw)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564 Q 2.718(ord. The)-.1 F .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(.icsrc \214le can be either in $CHESSDIR, in)2.718 F F3(xboar)2.719 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-.37 E F0 1.319 -.55('s w).77 H .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king directory if CHESSDIR is not).45 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, or in your home directory)108 576 Q(.)-.65 E F2(SEE ALSO)72 592.8</w:t>
      </w:r>
    </w:p>
    <w:p>
      <w:pPr>
        <w:pStyle w:val="PreformattedText"/>
        <w:bidi w:val="0"/>
        <w:spacing w:before="0" w:after="0"/>
        <w:jc w:val="left"/>
        <w:rPr/>
      </w:pPr>
      <w:r>
        <w:rPr/>
        <w:t>Q F3(gnuc)108 604.8 Q(hess)-.15 E F0(\(6\)).27 E F2(LIMIT)72 621.6 Q</w:t>
      </w:r>
    </w:p>
    <w:p>
      <w:pPr>
        <w:pStyle w:val="PreformattedText"/>
        <w:bidi w:val="0"/>
        <w:spacing w:before="0" w:after="0"/>
        <w:jc w:val="left"/>
        <w:rPr/>
      </w:pPr>
      <w:r>
        <w:rPr/>
        <w:t>-.855(AT)-.81 G(IONS).855 E F0 1.319(There is no w)108 633.6 R 1.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(ay for tw)-.1 F 3.819(op)-.1 G 1.319(eople running copies of)-3.819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3(xboar)3.819 E(d)-.37 E F0 1.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play each other without going through the)3.819 F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net Chess Serv)108 645.6 Q(er)-.15 E(.)-.55 E(The g)108 662.4 Q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e parser recognizes only algebraic notation.)-.05 E 1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internal mo)108 679.2 R 2.08 -.15(ve l)-.15 H -2.25 -.15(eg a).15 H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8(lity tester does not look at the g).15 F 1.78(ame history)-.05 F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8(,s)-.65 G 4.28(oi)-4.28 G 4.28(ns)-4.28 G 1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(ome cases it misses ille)-4.28 F -.05(ga)-.15 G(l).05 E .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stling or en passant captures.)108 691.2 R(Ho)5.129 E(we)-.25 E -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)-.25 G .929 -.4(r, i).15 H 2.628(fy).4 G .128(ou attempt such a m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2.628 F .428 -.15(ve w)-.15 H .128(hen using GNU Chess \(or the ICS\),)</w:t>
      </w:r>
    </w:p>
    <w:p>
      <w:pPr>
        <w:pStyle w:val="PreformattedText"/>
        <w:bidi w:val="0"/>
        <w:spacing w:before="0" w:after="0"/>
        <w:jc w:val="left"/>
        <w:rPr/>
      </w:pPr>
      <w:r>
        <w:rPr/>
        <w:t>.15 F 1.431(it will reject the mo)108 703.2 R -.15(ve)-.15 G 3.931(,a)</w:t>
      </w:r>
    </w:p>
    <w:p>
      <w:pPr>
        <w:pStyle w:val="PreformattedText"/>
        <w:bidi w:val="0"/>
        <w:spacing w:before="0" w:after="0"/>
        <w:jc w:val="left"/>
        <w:rPr/>
      </w:pPr>
      <w:r>
        <w:rPr/>
        <w:t>.15 G(nd)-3.931 E F3(xboar)3.931 E(d)-.37 E F0 1.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ll undo it and let you try another)3.931 F 6.432(.A)-.55 G 1.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(lso, FEN positions sa)-6.432 F -.15(ve)-.2 G 3.932(db).15 G(y)-3.932 E</w:t>
      </w:r>
    </w:p>
    <w:p>
      <w:pPr>
        <w:pStyle w:val="PreformattedText"/>
        <w:bidi w:val="0"/>
        <w:spacing w:before="0" w:after="0"/>
        <w:jc w:val="left"/>
        <w:rPr/>
      </w:pPr>
      <w:r>
        <w:rPr/>
        <w:t>F3(xboar)108 715.2 Q(d)-.37 E F0(do not include correct information abo\</w:t>
      </w:r>
    </w:p>
    <w:p>
      <w:pPr>
        <w:pStyle w:val="PreformattedText"/>
        <w:bidi w:val="0"/>
        <w:spacing w:before="0" w:after="0"/>
        <w:jc w:val="left"/>
        <w:rPr/>
      </w:pPr>
      <w:r>
        <w:rPr/>
        <w:t>ut whether castling or en passant are le)2.5 E -.05(ga)-.15 G(l.).05 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.7(GNU $Date:)72 768 R(1994/05/22 02:23:03 $)2.5 E(10)163.86 E 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11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eginPage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P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ndPage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/F0 10/Times-Roman@0 SF 386.64(xboard\(6\) xboard\(6\))72 48 R .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ICS mode,)108 84 R/F1 10/Times-Italic@0 SF(xboar)3.148 E(d)-.37 E F0</w:t>
      </w:r>
    </w:p>
    <w:p>
      <w:pPr>
        <w:pStyle w:val="PreformattedText"/>
        <w:bidi w:val="0"/>
        <w:spacing w:before="0" w:after="0"/>
        <w:jc w:val="left"/>
        <w:rPr/>
      </w:pPr>
      <w:r>
        <w:rPr/>
        <w:t>.647(cannot handle observing \(and/or playing\) more than one g)3.148 F</w:t>
      </w:r>
    </w:p>
    <w:p>
      <w:pPr>
        <w:pStyle w:val="PreformattedText"/>
        <w:bidi w:val="0"/>
        <w:spacing w:before="0" w:after="0"/>
        <w:jc w:val="left"/>
        <w:rPr/>
      </w:pPr>
      <w:r>
        <w:rPr/>
        <w:t>.647(ame at a time.)-.05 F .647(It may get)5.647 F .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fused if you try to do this, though it tries to reco)108 96 R -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)-.15 G 2.942(rg).15 G(racefully)-2.942 E 5.442(.S)-.65 G .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(elect Reset from the File menu if you)-5.442 F(ha)108 108 Q .3 -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 p)-.2 H(roblems.).15 E -1.1(Yo)108 124.8 S .23(ur passw)1.1 F 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d gets echoed when you log on to the ICS.)-.1 F .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happens because)5.229 F F1(xboar)2.729 E(d)-.37 E F0 .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es not implement)2.729 F .123(the telnet protocol.)108 136.8 R .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, if useT)5.123 F .123(elnet mode is set, e)-.7 F -.15(ve)-.25 G</w:t>
      </w:r>
    </w:p>
    <w:p>
      <w:pPr>
        <w:pStyle w:val="PreformattedText"/>
        <w:bidi w:val="0"/>
        <w:spacing w:before="0" w:after="0"/>
        <w:jc w:val="left"/>
        <w:rPr/>
      </w:pPr>
      <w:r>
        <w:rPr/>
        <w:t>.124(ry line you type to the ICS gets echoed an e).15 F .124(xtra ti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.15 F .194(This happens because)108 148.8 R F1(xboar)2.694 E(d)-.37 E</w:t>
      </w:r>
    </w:p>
    <w:p>
      <w:pPr>
        <w:pStyle w:val="PreformattedText"/>
        <w:bidi w:val="0"/>
        <w:spacing w:before="0" w:after="0"/>
        <w:jc w:val="left"/>
        <w:rPr/>
      </w:pPr>
      <w:r>
        <w:rPr/>
        <w:t>F0 .193(does not put the k)2.693 F -.15(ey)-.1 G .193(board into ra)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 2.693(wm)-.15 G .193(ode and let the telnet program do all the)-2.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 2.5(echoing. \(The)108 160.8 R(details of ho)2.5 E 2.5(wt)-.25 G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(od)-2.5 G 2.5(os)-2.5 G 2.5(ov)-2.5 G(ary on dif)-2.75 E(ferent v)-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E(ersions of Unix.\))-.15 E .474(The .icsrc \214le does not w)108 177.6</w:t>
      </w:r>
    </w:p>
    <w:p>
      <w:pPr>
        <w:pStyle w:val="PreformattedText"/>
        <w:bidi w:val="0"/>
        <w:spacing w:before="0" w:after="0"/>
        <w:jc w:val="left"/>
        <w:rPr/>
      </w:pPr>
      <w:r>
        <w:rPr/>
        <w:t>R .474(ork properly when you connect to ICS through a Unix g)-.1 F(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.05 E -.1(wa)-.25 G 2.975(yh).1 G .475(ost with useT)-2.975 F(el-)-.7 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t mode.)108 189.6 Q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Unix login process apparently discards type-ahead.)5 E(Some)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.4 Q F1(xboar)3.004 E(d)-.37 E F0 .504(functions may not w)3.004 F</w:t>
      </w:r>
    </w:p>
    <w:p>
      <w:pPr>
        <w:pStyle w:val="PreformattedText"/>
        <w:bidi w:val="0"/>
        <w:spacing w:before="0" w:after="0"/>
        <w:jc w:val="left"/>
        <w:rPr/>
      </w:pPr>
      <w:r>
        <w:rPr/>
        <w:t>.504(ork with v)-.1 F .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sions of GNU Chess earlier than 4.0, patchle)-.15 F -.15(ve)-.25 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03(l5).15 G 3.003(2. In)-3.003 F(par)3.003 E(-)-.2 E(ticular)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.4 Q 3.581(,w)-.4 G 1.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h GNU Chess 3.1 the timeControl option can be gi)-3.581 F -.15(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.25 G 3.582(no).15 G 1.082(nly to the nearest minute, restoring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3.582 F(sa)108 230.4 Q -.15(ve)-.2 G 3.042(dp).15 G .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(osition with black to play may not w)-3.042 F .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k, and if you use the Backw)-.1 F .542(ard b)-.1 F .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(utton after a mate or dra)-.2 F -.65(w,)-.15 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locks are reset \(because GNU Chess has e)108 242.4 Q</w:t>
      </w:r>
    </w:p>
    <w:p>
      <w:pPr>
        <w:pStyle w:val="PreformattedText"/>
        <w:bidi w:val="0"/>
        <w:spacing w:before="0" w:after="0"/>
        <w:jc w:val="left"/>
        <w:rPr/>
      </w:pPr>
      <w:r>
        <w:rPr/>
        <w:t>(xited and must be restarted\).)-.15 E/F2 9/Times-Bold@0 SF -.45(AU)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.2 S(THORS).45 E F0 .869(Original authors:)108 271.2 R .869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ris Sears and Dan Sears.)5.869 F .869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hancements, current maintainer:)5.869 F -.35(Ti)5.869 G 3.37(mM).35 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7(ann. Thanks)-3.37 F(to)3.37 E 2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(John Chanak for the initial implementation of ICS mode.)108 283.2 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4(Thanks to Ev)7.64 F 2.64(an W)-.25 F 2.64(elsh for implementing)-.8</w:t>
      </w:r>
    </w:p>
    <w:p>
      <w:pPr>
        <w:pStyle w:val="PreformattedText"/>
        <w:bidi w:val="0"/>
        <w:spacing w:before="0" w:after="0"/>
        <w:jc w:val="left"/>
        <w:rPr/>
      </w:pPr>
      <w:r>
        <w:rPr/>
        <w:t>F F1(cmail)108 295.2 Q F0(\(6\).).51 E(Send b)108 312 Q</w:t>
      </w:r>
    </w:p>
    <w:p>
      <w:pPr>
        <w:pStyle w:val="PreformattedText"/>
        <w:bidi w:val="0"/>
        <w:spacing w:before="0" w:after="0"/>
        <w:jc w:val="left"/>
        <w:rPr/>
      </w:pPr>
      <w:r>
        <w:rPr/>
        <w:t>(ug reports to &lt;b)-.2 E(ug-gnu-chess@prep.ai.mit.edu&gt;.)-.2 E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RIGHT)72 328.8 Q F0(Cop)108 340.8 Q 1.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(yright 1991 by Digital Equipment Corporation, Maynard, Massachuset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.1 F 1.822(Enhancements Cop)6.821 F(yright)-.1 E(1992-94 Free Softw)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.8 Q(are F)-.1 E(oundation, Inc.)-.15 E .435(XBoard borro)108 369.6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435(ws its colors, icon and piece bitmaps from XChess, which w)-.25 F</w:t>
      </w:r>
    </w:p>
    <w:p>
      <w:pPr>
        <w:pStyle w:val="PreformattedText"/>
        <w:bidi w:val="0"/>
        <w:spacing w:before="0" w:after="0"/>
        <w:jc w:val="left"/>
        <w:rPr/>
      </w:pPr>
      <w:r>
        <w:rPr/>
        <w:t>.434(as written and is cop)-.1 F .434(yrighted by)-.1 F -.8(Wa)108 38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S(yne Christopher).8 E(.)-.55 E(The follo)108 398.4 Q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g terms apply to Digital Equipment Corporation')-.25 E 2.5(sc)-.55 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)-2.5 E(yright interest in XBoard:)-.1 E(All Rights Reserv)144 41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Q(ed)-.15 E 1.033(Permission to use, cop)144 432 R 2.333 -.65(y, m)-.1 H</w:t>
      </w:r>
    </w:p>
    <w:p>
      <w:pPr>
        <w:pStyle w:val="PreformattedText"/>
        <w:bidi w:val="0"/>
        <w:spacing w:before="0" w:after="0"/>
        <w:jc w:val="left"/>
        <w:rPr/>
      </w:pPr>
      <w:r>
        <w:rPr/>
        <w:t>(odify).65 E 3.533(,a)-.65 G 1.033(nd distrib)-3.533 F 1.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(ute this softw)-.2 F 1.034(are and its documentation for an)-.1 F 3.534</w:t>
      </w:r>
    </w:p>
    <w:p>
      <w:pPr>
        <w:pStyle w:val="PreformattedText"/>
        <w:bidi w:val="0"/>
        <w:spacing w:before="0" w:after="0"/>
        <w:jc w:val="left"/>
        <w:rPr/>
      </w:pPr>
      <w:r>
        <w:rPr/>
        <w:t>(yp)-.15 G(ur)-3.534 E(-)-.2 E 1.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e and without fee is hereby granted, pro)144 444 R 1.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ded that the abo)-.15 F 1.852 -.15(ve c)-.15 H(op).15 E 1.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(yright notice appear in all)-.1 F .954(copies and that both that c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 456 R .954</w:t>
      </w:r>
    </w:p>
    <w:p>
      <w:pPr>
        <w:pStyle w:val="PreformattedText"/>
        <w:bidi w:val="0"/>
        <w:spacing w:before="0" w:after="0"/>
        <w:jc w:val="left"/>
        <w:rPr/>
      </w:pPr>
      <w:r>
        <w:rPr/>
        <w:t>(yright notice and this permission notice appear in supporting docu-)-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 .334(mentation, and that the name of Digital not be used in adv)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468 R .333(ertising or publicity pertaining to distri-)-.15 F -.2(bu)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 S(tion of the softw).2 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e without speci\214c, written prior permission.)-.1 E(DIGIT)144 496.8</w:t>
      </w:r>
    </w:p>
    <w:p>
      <w:pPr>
        <w:pStyle w:val="PreformattedText"/>
        <w:bidi w:val="0"/>
        <w:spacing w:before="0" w:after="0"/>
        <w:jc w:val="left"/>
        <w:rPr/>
      </w:pPr>
      <w:r>
        <w:rPr/>
        <w:t>Q 5.117(AL DISCLAIMS ALL W)-.93 F 5.118(ARRANTIES WITH REGARD T)-1.2 F</w:t>
      </w:r>
    </w:p>
    <w:p>
      <w:pPr>
        <w:pStyle w:val="PreformattedText"/>
        <w:bidi w:val="0"/>
        <w:spacing w:before="0" w:after="0"/>
        <w:jc w:val="left"/>
        <w:rPr/>
      </w:pPr>
      <w:r>
        <w:rPr/>
        <w:t>7.618(OT)-.18 G 5.118(HIS SOFTW)-7.618 F(ARE,)-1.2 E 1.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ALL IMPLIED W)144 508.8 R 1.751(ARRANTIES OF MERCHANT)-1.2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51(ABILITY AND FITNESS, IN)-.93 F 1.845(NO EVENT SHALL DIGIT)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.8 R 1.846(AL BE LIABLE FOR ANY SPECIAL, INDIRECT OR CONSE-)-.93 F</w:t>
      </w:r>
    </w:p>
    <w:p>
      <w:pPr>
        <w:pStyle w:val="PreformattedText"/>
        <w:bidi w:val="0"/>
        <w:spacing w:before="0" w:after="0"/>
        <w:jc w:val="left"/>
        <w:rPr/>
      </w:pPr>
      <w:r>
        <w:rPr/>
        <w:t>-.1(QU)144 532.8 S .296(ENTIAL D).1 F(AMA)-.4 E .296(GES OR ANY D)-.4 F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A)-.4 E .296(GES WHA)-.4 F .295(TSOEVER RESUL)-1.11 F .295(TING F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.92 F .295(OM LOSS OF)-.4 F .845(USE, D)144 544.8 R -1.21 -1.11(A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.4 H .845(OR PR)4.455 F .845(OFITS, WHETHER IN AN A)-.4 F .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ION OF CONTRA)-.4 F(CT)-.4 E 3.346(,N)-.74 G .846(EGLIGENCE OR)-3.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.4(OT)144 556.8 S .243(HER T).4 F(OR)-.18 E .243(TIOUS A)-.6 F .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ION, ARISING OUT OF OR IN CONNECTION WITH THE USE OR)-.4 F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FORMANCE OF THIS SOFTW)144 568.8 Q(ARE.)-1.2 E .138(The follo)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585.6 R .138(wing terms apply to the enhanced v)-.25 F .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sion of XBoard distrib)-.15 F .138(uted by the Free Softw)-.2 F .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e F)-.1 F(oundation:)-.15 E .195(This program is free softw)144 60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R .195(are; you can redistrib)-.1 F .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ute it and/or modify it under the terms of the GNU)-.2 F 1.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l Public License as published by the Free Softw)144 614.4 R 1.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e F)-.1 F 1.692(oundation; either v)-.15 F 1.692(ersion 2 of the)-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(License, or \(at your option\) an)144 626.4 Q 2.5(yl)-.15 G(ater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-2.5 E(ersion.)-.15 E .422(This program is distrib)144 643.2 R .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(uted in the hope that it will be useful, b)-.2 F .422(ut WITHOUT ANY 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.2 F(ARRANTY)-1.2 E(;)-.92 E .184(without e)144 655.2 R -.15(ve)-.25 G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84(nt).15 G .184(he implied w)-2.684 F .184(arranty of MERCHANT)-.1 F</w:t>
      </w:r>
    </w:p>
    <w:p>
      <w:pPr>
        <w:pStyle w:val="PreformattedText"/>
        <w:bidi w:val="0"/>
        <w:spacing w:before="0" w:after="0"/>
        <w:jc w:val="left"/>
        <w:rPr/>
      </w:pPr>
      <w:r>
        <w:rPr/>
        <w:t>.185(ABILITY or FITNESS FOR A P)-.93 F(AR)-.92 E(TICULAR)-.6 E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(PURPOSE. See)144 667.2 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GNU General Public License for more details.)2.5 E -1.1(Yo)144 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 3.106(us)1.1 G .606(hould ha)-3.106 F .906 -.15(ve r)-.2 H(ecei).15 E</w:t>
      </w:r>
    </w:p>
    <w:p>
      <w:pPr>
        <w:pStyle w:val="PreformattedText"/>
        <w:bidi w:val="0"/>
        <w:spacing w:before="0" w:after="0"/>
        <w:jc w:val="left"/>
        <w:rPr/>
      </w:pPr>
      <w:r>
        <w:rPr/>
        <w:t>-.15(ve)-.25 G 3.106(dac).15 G(op)-3.106 E 3.106(yo)-.1 G 3.106(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3.106 G .605(he GNU General Public License along with this program; i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3.106 F(not, write to the Free Softw)144 696 Q(are F)-.1 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undation, Inc., 675 Mass A)-.15 E -.15(ve)-.74 G 2.5(,C).15 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bridge, MA 02139, USA.)-2.5 E 149.7(GNU $Date:)72 768 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94/05/22 02:23:03 $)2.5 E(11)163.86 E 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