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; a sample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ampled image.  Thus the number of samples may vary acros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pixels does not.  (This terminology is not used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, but it is used in places where confusion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s a small reduction in file size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the previous IJG implementation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In hopes of improv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ogic will be subdivided this time around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will ex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will b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V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components).  Some downsampling or smoothing algorith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rows above and below the current row group;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supplying these rows via prope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ampler is responsible for edge expansion at the right edg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each sample row to a multiple of 8 samples); but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vertical edge expansion (i.e.,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initial proto-v5 implementation deviates from the above 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Huffman-code optimization is done by buffering the imag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not in the coefficient controller.  This implies that the DC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twice.  This is a temporary hack done to support some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quantization; it should be fixed before v5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value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will be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written in terms of MAXJSAMPLE and CENTERJS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#defined as 255 and 128 respectively in an 8-bit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95 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will simplify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mple value will be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will use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component-wise storage inside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that want to skip JPEG preprocessing or postprocess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d 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frequency-coefficient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 should be adequate.  (A special "skip" conven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