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load.doc,v 1.5 94/06/24 21:30:42 budd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u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are loaded via the LOAD() function.  LOAD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 prototype which names the function and describ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and types of the arguments the function will be pass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type.  The named function will first be searched f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uilt in at compile time (see "Poor Man's LOAD"),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second argument to LOAD is used as the object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to load the function from. If no second argume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NOLIB environment variable will be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LIB environment variable is not set, a compiled in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(by default /usr/local/lib/snobol4/snolib.a)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LIB_DIR AND SNOLIB_A in include/p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("SQRT(REAL)RE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("DELETE(STRING)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("FILE(STRING)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("FORK()INTEG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("GETENV(STRING)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("RENAME(STRING,STRING)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("SPRINTF(STRING,INTEGER)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("SYSTEM(STRING)INTEG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 C function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C function should be declared as foll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h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snotype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acro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loa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( LA_ALIST ) LA_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ould use one of the following macros to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ype of which should be compatible with the type in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LOAD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INT(i);</w:t>
        <w:tab/>
        <w:tab/>
        <w:tab/>
        <w:t>/* return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EAL(a);</w:t>
        <w:tab/>
        <w:tab/>
        <w:tab/>
        <w:t>/* return re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NULL;</w:t>
        <w:tab/>
        <w:tab/>
        <w:tab/>
        <w:t>/* return null string, su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STR(buf,len);</w:t>
        <w:tab/>
        <w:tab/>
        <w:t>/* return non-null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depends on snolib/retstr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FAIL;</w:t>
        <w:tab/>
        <w:tab/>
        <w:tab/>
        <w:t>/* return fail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accessed via the following macr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_INT(N)</w:t>
        <w:tab/>
        <w:t>access the n'th argument as an integer (int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_REAL(N)</w:t>
        <w:tab/>
        <w:t>access the n'th argument as a real (real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_PTR(N)</w:t>
        <w:tab/>
        <w:t>access the n'th argument as a pointer (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 to the getstr() function from snolib/gets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trieve a string, i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str(LA_PTR(n), buffer, sizeof(buffe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_TYPE(N)</w:t>
        <w:tab/>
        <w:t>returns the datatype of the n'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this should always be the type 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function prototype given to LOAD(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>arg is an integer of type int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</w:t>
        <w:tab/>
        <w:t>arg is a real of type real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arg references a string or "natural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ructed of 4 decsriptors, plu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the getstring()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_V() field of the firs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s the string length.  The string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the 4th descriptor (at D_A(dp) + BCDF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datatypes begin at 100 and appear a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ors located by D_A(dp).  The first descrip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"title" descriptor whose D_V() fiel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many descriptor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ly loaded functions have no access to any global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SNOBOL4 system.  Any libraries require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mentioned explcitly in the second argument to LO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``Static'' (or ``Poor Man's'')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(at this time anything other than BSD flavored Un*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mplement the load() library function (and even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, external functions may be linked into the snobol4 system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line to the top level file "pml.h"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name and it's entry point.  If the names are the sam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LFUNC(NAME), else use PMLFUNC2("NAME", entry).  pm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ontains xamples for many of the functions in snolib/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paths of the object file(s) in which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 to the PML_OBJ variable in your config.h file. i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L_OBJ=system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special libraries are required, you can spec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PML_OBJ, or add them to CONFIG_LD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e named object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"make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