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oad map to the files in the IJG JPEG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JPEG library proper, plus tw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"cjpeg" and "djpeg") which use the library to conver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d from some other popula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</w:t>
        <w:tab/>
        <w:t>JPEG library's exported data and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</w:t>
        <w:tab/>
        <w:t>Configuration declarations.  Note: this fil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istribution; it is generat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</w:t>
        <w:tab/>
        <w:t>Additional configuration declarations; nee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tand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</w:t>
        <w:tab/>
        <w:t>Declares JPEG library's error and trace messag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clude.h</w:t>
        <w:tab/>
        <w:t>Central include file used by library's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nt.h</w:t>
        <w:tab/>
        <w:t>JPEG library'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</w:t>
        <w:tab/>
        <w:tab/>
        <w:t>Private declarations for forward &amp; reverse DCT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sys.h</w:t>
        <w:tab/>
        <w:t>Private declarations for memory management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rsion.h</w:t>
        <w:tab/>
        <w:t>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library should include jpeglib.h (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jconfig.h and jmorecfg.h).  Optionally, jerror.h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ence individual JPEG error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lude files are intended for internal use and w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by an application program.  (cjpeg/djpeg do use jinclude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function is to improve portability of the whole IJ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applications will directly include the system include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ence won't need jinclude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most of the functions intended to be call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api.c</w:t>
        <w:tab/>
        <w:tab/>
        <w:t>Application program interface routin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pi.c</w:t>
        <w:tab/>
        <w:tab/>
        <w:t>Application program interface routine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mapi.c</w:t>
        <w:tab/>
        <w:t>Application program interface routines common t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aram.c</w:t>
        <w:tab/>
        <w:t>Compression parameter setting help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master.c</w:t>
        <w:tab/>
        <w:t>Master control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inct.c</w:t>
        <w:tab/>
        <w:t>Main buffer controller (preprocessor =&gt; JPEG compr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repct.c</w:t>
        <w:tab/>
        <w:t>Pre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ample.c</w:t>
        <w:tab/>
        <w:t>Down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dctmgr.c</w:t>
        <w:tab/>
        <w:t>DCT manager (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int.c</w:t>
        <w:tab/>
        <w:t>Forward DCT using slow-but-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fst.c</w:t>
        <w:tab/>
        <w:t>Forward DCT using faster, less 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flt.c</w:t>
        <w:tab/>
        <w:t>Forward DCT using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uff.c</w:t>
        <w:tab/>
        <w:t>Huffman entropy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rker.c</w:t>
        <w:tab/>
        <w:t>JPEG marke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</w:t>
        <w:tab/>
        <w:t>Data destination manager for st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master.c</w:t>
        <w:tab/>
        <w:t>Master control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inct.c</w:t>
        <w:tab/>
        <w:t>Main buffer controller (JPEG decompressor =&gt; post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ostct.c</w:t>
        <w:tab/>
        <w:t>Post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rker.c</w:t>
        <w:tab/>
        <w:t>JPEG mark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uff.c</w:t>
        <w:tab/>
        <w:t>Huffman entropy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ctmgr.c</w:t>
        <w:tab/>
        <w:t>IDCT manager (I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int.c</w:t>
        <w:tab/>
        <w:t>Inverse DCT using slow-but-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fst.c</w:t>
        <w:tab/>
        <w:t>Inverse DCT using faster, less 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flt.c</w:t>
        <w:tab/>
        <w:t>Inverse DCT using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red.c</w:t>
        <w:tab/>
        <w:t>Inverse DCTs with reduced-siz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ample.c</w:t>
        <w:tab/>
        <w:t>Up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</w:t>
        <w:tab/>
        <w:t>Merged upsampling/color conversion (faster, lower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1.c</w:t>
        <w:tab/>
        <w:t>One-pass color quantization using a fixed-spacing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</w:t>
        <w:tab/>
        <w:t>Two-pass color quantization using a custom-generat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handles one-pass quantization to an externally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</w:t>
        <w:tab/>
        <w:t>Data source manager for stdi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for both compression and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or.c</w:t>
        <w:tab/>
        <w:t>Standard error handling routines (application replace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</w:t>
        <w:tab/>
        <w:t>System-independent (more or less) memory manag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ls.c</w:t>
        <w:tab/>
        <w:t>Miscellaneous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relies on a system-dependent memory management module. 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following implementations of th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</w:t>
        <w:tab/>
        <w:t>"No backing store": assumes adequate virtual mem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ansi.c</w:t>
        <w:tab/>
        <w:t>Makes temporary files with ANSI-standard routine 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</w:t>
        <w:tab/>
        <w:t>Makes temporary files with program-generat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.c</w:t>
        <w:tab/>
        <w:t>Custom implementation for MS-DOS: knows about 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ded memory as well a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of the system-dependent modules should be configur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JPEG library (see install.doc for hints about which on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usual systems you may find it worthwhile to mak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.asm</w:t>
        <w:tab/>
        <w:t>80x86 assembly code support for jmemdos.c;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-specific configurations of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jpeg.h</w:t>
        <w:tab/>
        <w:t>Declarations shared by cjpeg/djpe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rror.h</w:t>
        <w:tab/>
        <w:t>Additional error and trace message codes for cjpeg/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.c</w:t>
        <w:tab/>
        <w:tab/>
        <w:t>Main program for c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c</w:t>
        <w:tab/>
        <w:tab/>
        <w:t>Main program for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reader modules for c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bmp.c</w:t>
        <w:tab/>
        <w:tab/>
        <w:t>BMP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if.c</w:t>
        <w:tab/>
        <w:tab/>
        <w:t>GIF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pm.c</w:t>
        <w:tab/>
        <w:tab/>
        <w:t>PPM/PGM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arga.c</w:t>
        <w:tab/>
        <w:t>Targa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writer modules for d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mp.c</w:t>
        <w:tab/>
        <w:tab/>
        <w:t>BMP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gif.c</w:t>
        <w:tab/>
        <w:tab/>
        <w:t>GIF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pm.c</w:t>
        <w:tab/>
        <w:tab/>
        <w:t>PPM/PGM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arga.c</w:t>
        <w:tab/>
        <w:t>Targa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see README for a guide to the documentation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>Maste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</w:t>
        <w:tab/>
        <w:tab/>
        <w:t>Other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1</w:t>
        <w:tab/>
        <w:tab/>
        <w:t>Documentation in Unix 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log</w:t>
        <w:tab/>
        <w:t>Version-to-version chang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</w:t>
        <w:tab/>
        <w:t>Sample code for calling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/installation files and programs (see install.doc 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  <w:tab/>
        <w:t>Unix shell script to perform automat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</w:t>
        <w:tab/>
        <w:t>Program to generate jconfig.h on non-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doc</w:t>
        <w:tab/>
        <w:t>Template for making jconfig.h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*</w:t>
        <w:tab/>
        <w:t>Sample makefiles fo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*</w:t>
        <w:tab/>
        <w:t>Sample jconfig.h fo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.c</w:t>
        <w:tab/>
        <w:t>De-ANSIfier for pre-ANSI C compilers (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. Peter Deutsch and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 (see install.doc for test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*.*</w:t>
        <w:tab/>
        <w:tab/>
        <w:t>Source and comparison files for confide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binary image files, NOT tex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