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KERMIT 5A INSTALLATION INSTRUCTIONS                                -*-text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R A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 Feb  8 10:52:07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da Cruz, Columbia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, 1992, Trustees of Columbia University in the Cit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rk.  Permission is granted to any individual or institution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long as it is not sold for profit.  This copyright noti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 This software may not be included in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of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-Kermit is built using the "make" utility, which contain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for each of the dozens of different kinds of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attempts to support.  "make" is driven b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", which is normally distributed as ckuker.mak.  You must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file before you can buil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ckuker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you type "make xxx", where xxx is the system you wa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for.  These are listed in the comments at the top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build C-Kermit for Berkeley Unix 4.2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pilation options (which are explained later in this document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ommand line, include "KFLAGS=..." on the mak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KFLAGS=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bsd "KFLAGS=-DKANJI -DNODEBUG -DNOTLOG -DDYNAMIC -U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ecessary if the KFLAGS= clause includes spaces.  The K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end of the CFLAGS that are defined in the selec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For example, the "bsd" entry includes -DBSD4 -DTCPSOCKET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mpiles Kermit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BSD4 -DTCPSOCKET -DKANJI -DNODEBUG -DNOTLOG -DDYNAMIC -UTCP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how "-UTCPSOCKET" is used to negate the effect of the "-DTCPSO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is included in the makefile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gives some supplementary information, primarily intended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built-in makefile entries results in a satisfactori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your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can be built using the CKVKER.COM DCL command proced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conditionally compiles and links all the source modu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MIT.EXE.  If your VMS system has the TGV MultiNet socket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support for MultiNet is automatically included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kv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CL command prompt.  For those with VMS MAKE (available from DE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dd Aven of the Software Sweatshop in Long Beach, NY),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, called CKVKER.MAK, written by Terry Kennedy.  The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VKER.MAK.  Rename it to MAKEFILE. (note the period) and then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C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ith DEC's MMS product, an MMS-compatible makefile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KVKER.MMS, written by Piet Plomp.  To use it, rename CKVKER.M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or DESCRIP.MMS and then give the "mms" command.  If MMS g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you can correct the error and have it resume where it lef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ms/sk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VAX has MultiNet, all three procedures build C-Kermit with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included.  If you want to build VMS C-Kermit without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a VAX that has MultiNet, change the MULTINET logi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define multinet sys$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MAKE, CKVKER.COM, or CKVKER.MMS to build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-KERMIT FOR UNIX FROM MS-DO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C-Kermit on MS-DOS format diskettes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olumbia), you should make sure that your DOS-to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utility both: (1) changes line terminators in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linefeed (CRLF) to just linefeed (LF) 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, and (2) that all filenames are converted from upperc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If these conversions were not done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on your UNIX system to do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ll script to convert C-Kermit DOS-format files into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wercases the filenames, strips out carriage returns and Ctrl-Z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=$1</w:t>
        <w:tab/>
        <w:t># the name of the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=$2</w:t>
        <w:tab/>
        <w:t># the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$# -lt 2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usage: $0 source-directory target-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d $1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Converting files from $1 to 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$0: cannot cd to $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`echo $i | tr 'A-Z' 'a-z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$x/$i =\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-d '\015\032' &lt; $i &gt; $y/$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(cut here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is shell script, save it as "convert.sh" (or any other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), then "chmod +x convert.sh".  Then, create a new,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converted files in, and then "convert.sh /xxx /yyy" where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directory where the PC-format files are, and /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w, empty directory.  The converted file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ajor varieties of UNIX: Bell Laboratories Seventh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System V, Berkeley Standard Distribution (BSD), and POSIX. 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subvarieties or descendents, and there are also hyb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symptoms of more than one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edition versions of C-Kermit include the compile-time option -DV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LAGS string in the makefile entry.  Various V7-based implemen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: -DCOHERENT, -DMINI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-based versions of UNIX Kermit include the compile-time option -DATTSV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ing for AT&amp;T UNIX System V).  This applies to System III and to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 Release 2.  For System V Release 3, the flag -DSVR3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(which also implies -DATTSV).  This is because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() and several other functions was changed between SVR2 and SV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V Release 4, include -DSVR4 because of changes in uucp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; this also implies -DSVR3 and -DATT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, the flag -BSDxx must be included, where xx is the BS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for example BSD4 (for version 4.2 or later, using only 4.2 feat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BSD41 (for BSD 4.1 only), -DBSD43 (for 4.3 or later), -DBSD29 (BSD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C PDP-11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SIX, include the flag -DPOSIX.  POSIX defines a whole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/o functions that are not found in traditional AT&amp;T 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and also defines the symbol _POSIX_SOURCE,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ystem and library header files, mainly to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ndency for Unix implementations to be neither pure AT&amp;T nor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nor pure POSIX, but a mixture of two or more of these, with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" allowing different varieties of programs to be buil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n general, Kermit tries not to mix &amp; match but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repertoire throughout.  However, there are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that only work when you mix and match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ris workstation is an AT&amp;T Unix but with a BS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 in software releases prior to 3.3).  The only way you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the Iris successfully is to include -DSVR3 plus the speci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LONGFN, meaning "pretend I was built with -DBSDxx when it's tim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related code".  See the "iris"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66-167, C-Kermit was heavily modified to try to keep abrea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while still remaining compatible with old versions of C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standards of interest: ANSI C (as described in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, "The C Programming Language", Second Edition, Prentice Hall, 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X.1 (IEEE Standard 1003.1 and ISO/IEC 9945-1, 1990, "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").  These two standards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: you can build C-Kermit with a non-ANSI compiler for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for a non-POSIX system with with an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defines a repertoire of system functions and header files for use b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rograms.  Most notably, the ioctl() function is not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; all ioctl() functions have been replaced by device-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csetattr(), tcsendbreak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(UNIX, and reportedly also forthcoming versions of VAX/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some degree of POSIX compliance have made some attempt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in the right places and give them the right names, an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functions with the right names and calling convention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s, POSIX-compliant functions are supposed to be withi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..#endif conditionals, and non-POSIX items are not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built with the -DPOSIX flag, it attempts to configur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ure POSIX environment.  It defines _POSIX_SOURCE, it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-defined functions, and it includes POSIX-defin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_D_POSIX_SOURCE but not -DPOSIX, C-Kerm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one of the -DBSD or -DATTSV flags (or one that implies them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es only the POSIX features in the system head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be built on BSD or AT&amp;T systems that have some degree of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, but still use BSD or AT&amp;T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Kermit is built with neither _D_POSIX_SOURCE nor -DPOSIX,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of the selected version of UNIX (or VMS, etc) are us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FLAGS Kermit was bui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 does not define anything about uucp lockfiles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" uses NO (repeat, NO) lockfile conventions.  If your POSIX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uses a lockfile convention such as HDBUUCP (see below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osix" entry, but include the appropriate lockfile option in your K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make"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posix "KFLAGS=-DHDBUUC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X.1 also lacks certain other features that Kermit nee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defined way for an application to do wildcard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.  Kermit uses the inode in the directory structure, bu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include this concept.  POSIX.2 will include functions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(I think) glob() and fnmatch(), but these functions are not y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SIX mechanism for dealing with modem signals, nor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S/CTS or other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way to check if characters are waiting in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nput buffer, short of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way to do a millisecond sleep (no nap(), usleep(), select()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 p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 this point, there cannot be one single fully functional POSIX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NSI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NSI C and earlier C compilers 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ing.  ANSI C allows function arguments to be checked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(when possible) type coercion in the event of a misma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, functions and their arguments must be decla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form for function declarations is different in ANSI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 (ANSI C also accepts the earlier form, but then does not d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7, C-Kermit tries to take full advantage of ANSI 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unction prototyping.  This removes many bug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data types used or returned by the same function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ANSI C features are automatically enabled when the symbol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 Most ANSI C compilers, such as GNU CC and the new D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symbol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use of ANSI C prototypes, include 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use of ANSI prototypes, include -D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5A is a large program, much larger than previous release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features, primarily the script programming language,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cket protocol, and international character set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can cut down on the program's size at compil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DEBUG:  Add this option to omit all debugg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TLOG:   Add this option to omit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HELP:   Add this option to omit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CPSOCKET:Remove this option to omit TCP/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UNX25:   Remove this option to omit SunLink X.25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MSEND:  Add this option to remove the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DIAL:   Add this option to remove the DIAL command and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XMIT:   Add this option to remove the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CRIPT: Add this option to remove the UUCP-style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MDL:   Add this option to remove the command-line op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PL:    Add this option to remove the script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ICP:    Add this option to remove the entire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CMDBUF:  Add this option to allocate command buffer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SETS:  Add this option to remove international character 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CYRIL:  Add this option to remove Cyrillic character 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KANJI:    Omit this option to exclude Kanji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ESCSEQ: Add this option to omit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RVER: Add this option to remove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KEY: Add this option to remove the SET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PUSH:   Add this option to remove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RILLS: Add this option to remove "fril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nnnn -DRBSIZ=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overall size of the packet send and receiv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FRILLS removes various command synonyms; the following top-leve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DELETE, DISABLE, ENABLE, the multiline version of GET, GETOK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, WHO; the following REMOTE commands: KERMIT, LOGIN, LOG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TYPE,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ptions to control Kermit's packet buffer allo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re defined in ckcker.h in such a way tha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redefining them in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xxxx - Maximum send-packet length, default 2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xxxx - Maximum receive-packet length, 2048 for Unix, 1920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xxxx - Total allocation for send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xxxx - Total allocation for receive-packet buffers, default 3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 is affected by SBSIZ and RBSIZ (send and rece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).  These are static character arrays compil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have Kermit allocate packet buffers dynam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malloc() by including the CFLAG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default packet and buffers sizes ar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SP=9024 (for Unix, 2048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XRP=9024 (for Unix, 1920 for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BSIZ=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BSIZ=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packet buffer sizes (not the maximum packet siz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UFFERS &lt;sbsiz&gt; &lt;rbsi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ynamic allocation (-DDYNAMIC) reduces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on disk, and allows more and bigger packe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ynamic allocation might not work on all systems.  Try it. 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re is no reason not to use it.  But if the program hangs o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, then omit the -DDYNAMIC option from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ZE-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Kermit compile and load successfully, you may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entr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Request a larger ("large" or "huge") model.  This is particularly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C-based Unix versions.  This is typically done with a -M and/or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see your cc manual or man pag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ome systems support overlays.  If the program is too big to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s, check your loader manual ("man ld") to see if an over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available.  See the 2.10 BSD example in the mak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imilarly, some systems support "code mapping", which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s.  Again, see "man 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reduce the size of the executable progra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clude the -O (optimize) compiler switch if it isn't alread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"make" entry (and if it work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r Unix system supports shared libraries, change the mak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dvantage of this feature.  The way to do this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ystem.  See the NeXT entry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Strip the program image after building ("man strip" for further inf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dd -s to the LNKFLAGS.  This strips the program of its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lo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ove character strings into a separate file.  See the 2.10 BS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SPACE/TIME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undreds of debug() statements in the program. 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ace (program size) and time (program execution time), include -D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ation.  If you want to include debugging for trac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omit -DNODEBUG from the make entry.  But when you include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choices for how it's done.  One definition defines debug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call; this is cheap in space but expensive in execut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ebug as "if (deblog)" and then the function call, to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overhead when the debug log is not inactive.  But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pace to the program.  Both methods work, take your choic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he default.  To select the second method, include -DIFDE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and don't include -DNODE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FAIL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e source files are stored on your current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right names (in lowercase).  Second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itself does not contain any lines with leading spaces: ind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start with horizontal TAB, and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dits 166-167, considerable effort went into making C-Kermit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C compilers.  This includes prototyping all of C-Kermi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ing the ANSI-defined system header files for system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 defined in K &amp; R, second edition: &lt;string.h&gt;, &lt;stdlib.h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istd.h&gt; (except on the NeXT this is &lt;libc.h&gt;), and &lt;sys/stdtypes.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arnings about any of these header files not being found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smatches involving pid_t, uid_t, or gid_t, look in ckcdeb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mendments.  C-Kermit assumes it is being compiled by an ANSI-complia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f __STDC__ is defined, normally defined by the compiler itself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ANSI compilation without defining __STDC__ (which som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define) or _POSIX_SOURCE (which has other effects)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CK_ANSIC on the cc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r compiler defines __STDC__ but still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Kermit's function prototypes, you can disable the ANSI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totyping by including -DNOANSI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iler uses something other than int for the pid (process i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ut -DPID_T=pid_t or whatever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unknown data types uid_t and gid_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ID_T=xxx -DGID_T=yyy in your CFLAGS, where xxx and yyy a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that getpwuid() is being called with an improper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-DPWID_T=xx in your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nker message to the effect that _setreuid or _setregi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dd -DNOSETREU to CFLAGS, or add -DCKTYP_H=&lt;blah&gt; to CFLAG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 the right &lt;types.h&gt;-kind-of-file to pick up thes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hat _popen is undefined, add -DNOPOPEN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laint at compile time about an illegal pointe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ckufio.c involving popen(), or at link time that _pope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, add the declaration "FILE *popen();" to the function zxcm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kufio.c (this declaration is supposed to be in &lt;stdio.h&gt;).  If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oes not help, then apparently your UNIX does not have the p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 you should add -DNOPOPEN to your make entr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unctions involving "file" i/o to the standard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e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inker complains that _getcwd is undefined, you can add a getcw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kufio.c, or add it to your libc.a library using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wd(buf,size) char *buf; int size;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NOP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*p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buf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(pfp = popen("pwd","r"))) 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buf,size-2,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ose(p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strlen(buf)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(char *)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0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NOP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laints about NPROC having an invalid value, ad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t (depends on your system), as in the cra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ome symbol that's multiply defined, it probably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used by Kermit is also used in one of your system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s linked with.  For example, under PC/IX some library ha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ion called "data", and the variable "data" is also used extens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Rather than edit the Kermit source files, just put a -D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FLAGS to change the Kermit symbol at compile time.  In this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-Ddata=da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ymbol is defined in your system's header files, b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, or undesired results from, Kermit.  Try undefining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UFION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ll-known symbol is missing from your system header files.  Tr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kefile entry's CFLAGS, for example -DFREAD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gazillions of warnings about pointer mismatches.  This probab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rmit is assuming an int type for signal() when it should be vo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-versa.  Try adding -DSIGTYP=int or -DSIGTYP=vo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any messages about variables that are declared and/or set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difficult to avoid these because of all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n the program. 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C-Kermit's modules are so large, or contain so many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or are so offensive in some other way, that some C compiler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refuse to compile them.  This is usually because the -O (optim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cluded in the make entry.  If this happens to you,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move the -O option from the make entry, which will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for ALL modules, or (b) compile the offending module(s)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he switches from make entry except for -O, and the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treme example, some compilers (e.g. gcc on the DG Aviion)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dump core when trying to compile ckwart.c with optimization.  S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one "by ha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 -o wart ckwa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ive the "make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wart, it is unavoidable that some picky compilers migh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ement unreachable" messages when compiling ckcpro.c. 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can be generated by the wart program, which generates ckcpr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ckcpro.w, which translates lex-like state/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into a big switch/c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ction in Kermit wreaks havoc when it is called. 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function into a macro that evaluat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that would have been returned by the function had it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ed, for example: -Dzkself()=0.  Obviously not a good ide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SYSTEM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cluding a BSD or System-V flag in the make entry select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code.  But more recent versions of UNIX are inconsist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, and building in the normal way either gives compiler 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or results in problems at runtime, typically failure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wildcard file specifications when you do something like "send *.*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ecognize long filenames, as in "send filewithaverylong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test you can use to see if Kermit understand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directory and c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ut som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ry to create a new file that has a very long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 thisfilehasanamethatisveryveryvery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un ls to list the files.  If the long-named file appears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r system supports long filenames.  If its name is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r system does not support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ype "send *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e if it lists all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named file might be cut off in this listing, so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ognizes long filenames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Kermit&gt;send thisfile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type the ESC character after the first few letters of the lo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Kermit completes the entir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works, then you have built Kerm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supposed to know about all the various styles of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but it has to be told which one to use when you build it, 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entry CFLAGS as shown below, but you might also hav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-I/usr/include/bsd to CFLAGS, or something like -lbsd to 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gives you the following CFLAGS switches to adapt to your fi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DIRENT  - #include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DIRENT - #include &lt;sys/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DIR    - #include &lt;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XNDIR   - #include &lt;sys/ndi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TU     - #include "/usr/lib/ndir.h", only if NDIR and XNDIR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RTU should only be used for Masscomp RTU systems, becaus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certain other RTU-specific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is defined, then &lt;sys/dir.h&gt; is used, which is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case.  IMPORTANT: If your system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dirent.h then be sure to add -DDIRENT to your makefile e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 "dirent" should be used in preference to any of the other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all the features of your file system, and the other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the appropriate directory header file,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Kermit how to declare the routines and variables it need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happens most commonly on AT&amp;T System-V based Un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long file and directory names (longer than 14 characters)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ertain releases of HP-UX, DIAB DNIX, older versions of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RIX, and perhaps also MIPS.  In this case, try adding -DLONGF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.  For further details, see the discussion und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A(149) in the program update history, ckuker.u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child is &lt;sys/file.h&gt;.  Most Unix C-Kermit version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this file from within ckutio.c and ckufio.c, but some not on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it, but MUST not include it because (a) it doesn'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it has already been included by some other header file, or (c)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prevents successful compilation.  If you hav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 to stem from including this file, then add the following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IL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dd cases where &lt;sys/file.h&gt; must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[ft]io.c files, but not the other.  In that case, add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go into the file that needs &lt;sys/file.h&gt; and ad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def XXX       /* (where XXX is a symbol unique to your system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def NOFIL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ction that includes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END command expands wildcard characters "?" and "*"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, commands like "send *" would send all regular (non-directory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hidden files" (whose names start with ".").  In version 5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to match like the Bourne shell or the ls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files whose names start with dot.  Such files can st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t is included explicitly in the SEND command: "send .oofa, send 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to the old way and let leading wildcard characters match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clude the following in your C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MATCH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pid(), add -DPID_T=p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uid(), add -DUID_T=u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like getgid(), add -DGID_T=gi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mpile-time complaints about data type mismatches for getpwui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DPWID_T=uid_t (or whatever it should be)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are beneficial to Kermit's efficient operation, bu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brary functions being available, which cannot be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ime.  Here are two that pertain to AT&amp;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AP:   Include this in CFLAGS if your libraries have the nap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DCHK: Include this in CFLAGS if your libraries have the rdch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ap() function is assumed to be a function that pu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for the given number of milliseconds.  If your system's n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something else, uses some other units of time (like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32, which uses clock-ticks), do not include -D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/CTS flow control support is available for System V R3 an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termiox.h exists.  If your SVR3-or-later Unix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l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FLAGS.  If the file is in /usr/include/sys/termiox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STERMI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s 177 and earlier, workstation users noticed a "slow screen wr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.  This was traced to a setbuf() call in ckutio.c that mad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out) writes unbuffered.  This setbuf() call has been there for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n't be removed without some risk.  Kermit's operation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in edit 178 with the setbuf() call removed, and the slow-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 was cured, and everything else (command parsing, proper wake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, ESC, Ctrl-U, and other editing characters, terminal emulation, remot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-mode file transfer, etc) seemed to work as well as or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To remove the setbuf() call for your version of Kermit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S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version of C-Kermit includes code to switch to file descript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in) for remote-mode file transfer.  This code is necessary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rom giving the impression that it is "idle" during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t some sites, can result in the job being logged out by idle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  However, this feature can interfere with certain setup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re is a package which substitutes a pty/tty pair for /dev/t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ile descriptor 0 to be read-only, preventing Kermit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o remove this feature and allow Kermit to work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add the compile-tim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OFD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's a switch you should NEVER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sed for commenting out blocks of code.  If for some reason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compiler has COMMENT defined, then add -UCOMMENT to C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RMINAL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enters interactive command mode, it sets a Control-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= SIGINT) trap to allow it to return to the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user types Control-C (or whatever is assigned to b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  This is implemented using setjmp() and longjmp(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epending on the machine architecture and C compiler, you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fault (coredump)" or "longjmp botch" instead of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add -DNOCCTRAP to your CFLAGS and rebuil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-- the ability to "suspend" C-Kermit on a UNIX syste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sp" character (normally Ctrl-Z) and then resume execution late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g" command) -- is a tricky business.  C-Kermit must trap suspend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put the terminal back into normal mode when you suspend it (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terminal into various strange modes during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CONNECT, and file transfer).  Supporting code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 if &lt;signal.h&gt; includes a definition for the 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HOWEVER... some systems define this signal withou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control correctly.  You can build Kermit to ignore SIGTSTP sign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-DNOJC option in CFLAGS.  (You can also do this at run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command SET SUSPEND 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ORDINATING WITH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operating systems, Unix allows multiple processe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ty device at the same time, even though there is no earthly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cesses would want to do this.  When they do, process A will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coming characters, and process B will read the others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see them all.  As you can imagine, this can cause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for any commun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nge Unix to make exclusive access to tty device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Unix vendors hit upon the idea of a "lock file".  Any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open a tty device should first check and see if a file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xists, and if so, not to open the device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creates the file and then opens the device.  Whe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device, it destroys the lockfile.  This procedure wa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nix's UUCP, CU, and TIP programs, and so these lock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UUCP lockfiles" (UUCP = Unix-to-Unix Cop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imagine, this method is riddled with pit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does not observe the lockfile convention (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file convention), then it can interfere with other "po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a process crashes while it has the device open,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behind, preventing further processes from using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ous versions of Unix use different names for the lockfiles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different directories, and specify their cont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n a given system, the lockfile conventions may change from one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ame tty device might have more than one name, and most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s don't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t in with UUCP and other Unix-based communication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ust have the same idea as your system's uucp, cu, and ti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UUCP lock directory is called and what its contents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Kermit tries to figure this out automatically (see ckutio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FLAGS options can be used to override C-Kerm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CKDIR:   Tells Kermit that the UUCP lock directory is /usr/spool/uucp/L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ACUCNTRL: Tells Kermit to use the BSD 4.3 acucntrl() program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getty (login) on the line before using it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HDBUUCP:  Include this if your system uses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OCK_DIR=\\\"/xxx/yyy\\\": Gives the lock directory nam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riple quoting is necessary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FLAGS= -DBSD4 -DLOCK_DIR=\\\"/usr/local/locks\\\" -DNODEBU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LFDEVNO   The lockfile name uses the tty device inode and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: LK.dev.maj.min, as in Sys V R4, e.g. LK.035.044.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ey DanBer (HDB) UUCP, which is becoming increasingly popular,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ockfiles are kept in /usr/spool/locks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lockfile contains the process id (pid) in ASCII, rather than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HDB selections assume the lockfile contains the pid in int form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in PID_T form, where PID_T is either int or pid_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build the program with the right lockfile option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when you try to open the device.  Here are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SET LINE, and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"Timed out, no carrier."  This one is not related to lock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have SET CARRIER ON xx, where xx i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carrier, and carrier did not appear within xx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SET CARRIER AUTO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"Sorry, access to lock denied."  Kermit has been configu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iles, but (a) the lockfile directory is write-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, or (b) it does not exist.  The "access to lock denied"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 the reason.  If the lockfile does not exist,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is using the right name.  Certain recent releases of Unix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ation of the lockfile from /usr/spool/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spool/whatever.  In this case, ask the system manager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 link from the old name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lutions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"Sorry, access to tty device denied."  The tty device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SET LINE command is read/write protec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"Sorry, device is in use."  The tty device you hav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being used by another user.  A prefatory message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ls -l" listing of the lockfile, which should show the user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 who created it, plus a message "pid = nnn" to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id of the user's program.  Solutions: try anoth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until the other user is finished, ask the other user to hurry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k the system manage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"Sorry, can't open connection: &lt;reason&gt;".  The devic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ome other reason, which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"sh: /usr/lib/uucp/acucntrl: not found".  This means your Kerm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uilt with the -DACUCNTRL switch, but your compute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BSD 4.3 acucntrl program.  Solution: install the acu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have it, or rebuild Kermit without the -DACUCNTR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for problems (b) and (c), both of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by the manager (superuser) of your Unix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Have the superuser change the permission of the lockfil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ty devices so that everyone on the system ha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.  The risk here is that people can write lots of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, delete other people's files in the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intercept other people's data as it goes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ty device.  The major danger here would be inter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ileged password.  Of course, any user could write a short, ord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ivileged program to do exactly the sa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ave the superuser change Kermit to run setuid or setgid to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kfile directory (and the tty devices if necessary)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own uucp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% chmod u+s kermit (setuid)  - or -  chmod g+s kermit (set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make sure the lockfile directory, and the tty devic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 (setuid) and/or group (setgid) write permiss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o+rwx /usr/spool/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own uucp /dev/ttyXX ; chmod 600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% chmod 666 /dev/tty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whole, the setuid option should be avoided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any loophole in this enormously complicated progra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ited to grant the user the privileges of the user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setuid'd or setgid'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kfile mechanism to achieve its desired purpose -- pre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ame tty device by more than one process at a tim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given computer that open, read or write, and close tty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AME lockfile conventions.  Unfortunately, this is often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Here is a typical example of how this can go wrong: In SUNO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er, the lockfile directory was /usr/spool/uucp; in 4.1 it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locks.  Therefore, any programs that were not modified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hange, recompiled, and reinstalled, will not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s as uucp, tip, etc, and so the entire purpose of the lock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r Unix system does not have UUCP installed?  For examp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workstation, and you do not use uucp, cu, or tip, or UUCP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your version of Unix.  In this case,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re may be more than one person running Kermit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ng for the same tty device, then create a special lo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just for Kermit, for example, /usr/spool/kermit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read/write access to it.  Then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 entry CFLAGS, as shown earl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LOCK_DIR=\\\"/usr/spool/kermit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you are the only user on your workstation, and no other proce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 be competing with Kermit for the dialout tty device, the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NOUUCP to your makefile entry's CFLAGS and rebuild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NING C-KERMIT SET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intend to run C-Kermit setuid, somebody else migh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nd chown and chmod it after it has been built.  You shoul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built correctly to run setuid on your system.  For AT&amp;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don't have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SD-based Unix versions, 4.2 and later, you normally need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 the makefile.  The program assumes that the setre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gid() functions are available, without which we cannot switch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real &amp; effective uids.  If "make" complains that _setreu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tregid is/are not defined, add -DNOSETREU to CFLAGS.  In this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kely (but not certain) that you cannot protect ttys and loc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eople and have them run Kermit set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ke does not complain about this, you should find out whether your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4.3 or later, or other systems like SUNOS 4.x that claim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3 compatibility) includes the saved-setuid feature (see long no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146 in ckuker.upd).  If it does, then add -DSAVEDUID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is not BSD-based, but which su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euid() and setregid() functions, and these are the only wa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and effective uid, add -DSETREUID to your make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rsion of Unix that does not allow a process to switch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etween its effective and real user and group ids multiple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ould not attempt to run Kermit setuid, because once having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ive uid or gid (which it must do in order to transfer files, fo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etc) it can never get it back, and so it can not us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id or gid to create or delete uucp lockfiles.  In this ca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set the permissions on your lockfile directory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read/writable, or dispense with loc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 OTHER SECUR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NOPUSH symbol defined removes all the "shell esc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the program, including the PUSH, RUN, and SPAWN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and "@" command prefixes, OPEN !READ, OPEN !WRITE, job contro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D command), shell/DCL escape from CONNECT mode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execution of REMOTE HOST commands (and, of course, the EN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knows about a large number of modems.  This knowledge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MODEM and DIAL commands, and the code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dia.c.  This code contains comments about how to configure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use with Kermit.  If you are having trouble dialing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DIAL DISPLAY ON to watch the dialing interactions between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ake sure you have given the SET MODEM &lt;name&gt; comm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d the SET LINE and DIAL commands, and make sure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at you specified corresponds to the actual modem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ake sure you have given a SET SPEED command to connec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speed it supports (like 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If that doesn't help, Give the command SET DIAL HANGUP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f that doesn't work, give the command SET CARRIER OFF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f that doesn't work, maybe your modem is configured incorrec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IAL INIT-STRING &lt;text&gt; to have C-Kermit sen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to the modem at the commencement of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Check the hardware configuration of your modem, and check the c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your modem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f all else fails, modify the ckudia.c code code to work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sktop workstations that are used by only the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C-Kermit is always used in local mode.  But as delivered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remote mode by default.  To put it in local mode at startu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ET LINE command in your .kerm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uild C-Kermit to start up in local mode by defaul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lude the following in the CFLAGS in your makefi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FTTY=\\\"/dev/ttyxx\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tyxx is the name of the device you will be using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there is no way of setting the default modem type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this option only for di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does not work well on certain workstations if it is not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rminal window.  For example, you cannot start C-Kermit on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unching it directly from NeXTstep.  For some unknown reason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rial port.  Similarly for SUN workstations in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supports not only RS-232 serial connections, direct and mod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/IP and X.25 netwo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upport requires the Berkeley sockets library, an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BSD-based UNIX system.  It is also available on non-BS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that have a sockets library, including HP-UX and Xeni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lan TCP/IP, and many others.  The TCP/IP support include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negotiation handling.  To select TCP/IP support, include -DTCPSO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entry's CFLAGS, or the appropriate variant (e.g. -DWOLLONG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ULTINET, -DEXCELA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ation error in ckcnet.c, with a complai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ompatible types in assignment", it probably has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your system uses for the inet_addr() function, which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in &lt;arpa/inet.h&gt;.  Kermit uses "unsigned long" unles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DRX is defined, in which case "struct inaddr" is used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-DINADDRX to CFLAGS in your mak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25 support requires (a) a SUN, (b) the SunLink product (libraries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, and (c) an X.25 connection into your SUN.  Special make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x25 and sunos41x25 (for SUNOS 4.0 and 4.1, respectively)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this feature, but they only work if conditions (a)-(c) are m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is feature, include -DSUNX25 in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IZARRE BEHAVIOR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eware file, ckuker.bwr, for hints about runtime mis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, at least, is attributable to the environment in which C-Kermit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lainable and inappropriate error messages ("Sockets not suppor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", etc); the prompt disappears (because C-Kermit incorrectly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running in the background).  These have been traced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se to a lack of agreement between the system header files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 This happened because the GNU C compiler (gcc) was being used.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have ANSI-C-compliant header files, and so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gcc is to run a shell script called "fixinclude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system's header files into a separate set of headers that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.  So far so good.  Later, a new version of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nobody remembers to run fixincludes again.  From that poi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piled with gcc that makes use of header files 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ctl.h) is very likely to misbehave.  Solution: run fixincludes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ystem's regular C compiler, libraries, and header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RASHES AND CORE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ailure of the Kermit program can occur because of ba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bad system calls, or problems with dynamic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ry to reproduce the problem with debugging turned on: 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d command-line option (for example, "wermit -d") and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bug.log file.  The last entry should be in the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sh.  In VAX/VMS, a crash automatically produces a "stack dump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outine where the crash occurs.  In UNIX, you can get a stack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db" -- just type "adb wermit core" and then give the command "$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trl-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edit 169, C-Kermit includes a malloc() debugging package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the Kermit program to catch runtime malloc errors.  See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or sunos41md and nextmd for examples of how to select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Once you have linked Kermit with the malloc debugger,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formative message if a malloc-related error occurs and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core.  For this reason, malloc-debugging versions of Kerm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out the "-s" link option (which removes symbols, preventin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e dump).  You have several ways to track down the malloc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problem with "log debug" and then look at the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bug.log entry.  Or run the program under gdb.  Or analyze th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SUMMARY OF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mbols that can be specified on the cc command line,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 Others are used internally, including those taken fr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ose defined by the compiler itself, and those inferred from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Kermit's SHOW VERSIONS command attempts to displa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See ckcdeb.h and ckcnet.h for inference rules.  For example SVR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TTSV, MULTINET implies TCPSOCKE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UCNTRL       Select BSD 4.3-style acucntrl() bidirection tt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370         Build for IBM AIX/370 for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PS2         Build for IBM AIX 3.0 for PS/2 series (never formally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RS          Build for IBM AIX 3.0 or later for RS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    Build for Commodore Amiga with Intuition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6300        Build for AT&amp;T 6300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7300        Build for AT&amp;T 7300 UNIX PC (3B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SV          Build for AT&amp;T System III or V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           Build for Apple A/UX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29          Build for BSD 2.9 or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           Build for BSD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1          Build for BSD 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3          Build for BSD 4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70            Build for BBN C/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           Build for CIE Systems 680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_ANSIC       Forc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TYP_H=xxx    Force include of xxx as &lt;type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      Build for Mark Williams Coh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POPEN       popen() is available but needs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Y=xxx      Default communication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         UNIX directory structure to be taken from &lt;diren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WDRP       Prompt for password in REMOTE C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       Allocate file transfer packet buffers dynamically with m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        Build for Encore Multimax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AN        Build with exce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8           Build for Fortune For:Pro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21           Build for Fortune For:Pro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_T=xxx      Group IDs are of type xxx (usually int, short, or g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DBUUCP        Build with support for Honey DanBer 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   Build for Hewlett Packard HP-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6IX         Build for Interactive System V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DEBUG        Add IF stmts "if (deblog)" before "debug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DRX        TCP/IP inet_addr() type is struct inaddr, not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N       Build with support for Racal/Interlan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II          Build for Interactive System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70          Build for IBM IX/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      Build with Kanji character-set transl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DIR         UUCP lock directory is /usr/spool/uucp/LCK/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DEVNO        UUCP lockfile name uses device numbers, as in SVR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_DIR=xxx   UUCP lock directory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FN         BSD long filenames supported using &lt;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           Build for Apple Macintosh with Mac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DOT       make wildcards to match filenames starting with 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RP=xxx      Maximum receive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=xxx      Maximum send-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EBUG         Malloc-debugging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X          Build for MI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           Build for MIP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ET       Build with support for TGV MultiNet TCP/IP (VAX/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            The nap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R           BSD long filenames supported using &lt;ndir.h&gt; and opendi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    Build for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NSI         Disable ANSI C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TRAP       Disable Control-C (SIGINT)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MDL         Build with no command-line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SETS        Build with no support for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YRIL        Build with no support for Cyrillic character 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BUG        Build with no debug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AL         Build with no DIAL or SET D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SCSEQ       Build with no support for ANSI escape sequence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DZERO       Do not use file descriptor 0 for remote-mod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ILEH        Do not #include &lt;sys/file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 Build with "no fri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ELP         Build with no built-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P          Build with no interactive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JC           Build with no support for job control (susp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SEND        Build with no M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RSEN       Build without automatic parity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OPEN        The popen() system call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USH         Build with no escape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RIPT       Build with no SCRI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RVER       Build with no SERVER mode and no server-rel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BUF       Don't make console writes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TREU       setreuid() and/or setregid()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PL          Build with no script programming langu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SIOCTLH    Do not #include &lt;sys/ioctl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LOG         Build with no support for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UCP         Build with no UUCP lockfile support (dangerou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XMIT         Build with no TRANSM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Bui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            Build for OS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XOS           Build for Olivetti X/OS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H         ??? (something to do with &lt;param.h&gt;? apparently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X           Build for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_T=xxx      Type for pids is xxx (normally int or p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         Build for POSIX: use POSIX header fi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SIX_SOURCE  Disable non-POSI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X1         Build for Venix 1.0 on DEC Professional 3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ID_T=xxx     getpwid() type is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SIZ=xxx      Define overall size of receive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HK          rdchk() system call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IX          Build for AIX 2.2.1 on IBM RT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            Build for Masscomp / Concurrent R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UID       BSD or other non-AT&amp;T UNIX has saved-setui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IZ=xxx      Define overall size of send-packet buffer (with DYNAM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ENT        Directory structure specified in &lt;sys/dirent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YP=xxx     Type for signal() is xxx (normally 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NEWS       Build for Sony NEWS-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MIOX       &lt;sys/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4S5         Build for SUNOS 4.x in the System V R3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         Build for SUNOS 4.0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OS41        Build for SUNOS 4.1 in the BS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X25         Build with support for SunLink X.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3           Build for AT&amp;T System V Rele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           Build for AT&amp;T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E50         Build for PFU Compact A Series SX/A T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SOCKET      Build with support for TCP/IP via Berkeley socket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X        &lt;termiox.h&gt;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ODE         Include Telnet-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1         Build for NCR Tower 1632 with OS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16          Build for Tandy 16/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ID_T=xxx      Type for uids is xxx (normally int or uid_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LEEP         usleep() system call available (conflicts with N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K           Build for Tektronix workstations with UTEK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24          Build for Amdahl UTS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      Build for Version 7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   Build fo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=xxx       VOID type for functions (int or vo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XVE           Build for CDC VX/VE 5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T=xxx     Type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     Build with Wollongong TCP/IP (implies TCP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X          Build for Xenix (SCO, Tandy,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NDIR          Support for BSD long filenames via &lt;sys/ndi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LOG          Build for Zilog Z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uin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