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/1, but first trigger the autoloader if \arg{Goal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utoloader is used, even if the flag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In addition, using this predicat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checker, e.g., list_undefined/0, to ign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icularly used to call into th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Head} are removed.  If all arguments of \arg{Hea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(see is_most_general_term/1), all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inspecting the clauses.  Cleaning all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must use retractall/1 rather than abolish/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letely wipes the predicate, including its proper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refers to a predicate that is not defined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.  See also dynamic/1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ly allows using 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dheres to the \jargon{logical update vie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predicates that enter the definition of a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changes (either caused by assert/1 or retract/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view is the ISO standard.  Logica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keeping \jargon{generation} information on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atabase causes an increment of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goal is tagged with the gener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clause is flagged with the generation i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eneration it was erased.  Only cla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d' \ldots `erased' interval that enclose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re considered visible.  The generation mechani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\jargon{transactions} See 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clauses are (eventually) reclaimed by the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lemented by garbage_collect_clauses/0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 runs in a thread named \const{gc}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garbage collector (garbage_collect_atoms/0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If \arg{Term} is not ground, the predica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an unbound variable.  Hash keys are in the range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72,057,594,037,927,935$ ($2^56$), the maximal inte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fficiently (see \prologflag{max_tagged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9.3.28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\bug{All arguments that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cycle 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Hashes differ between big and little endian machines and h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s (currently $&gt; 2^56$) differ depending on the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end} (GMP or LibBF).  See \prologflag{gmp_vers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only offer partial thread-safety. 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currently insert values in a trie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concurrent non-determinist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rting with SWI-Prolog 9.3.23, tri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oth in for keys and values. 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variables can also be \jargon{compiled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_gen_compiled/2 or 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  The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} (see \secref{blob}), which implies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 garbage collection}.  The \arg{Reference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ccess to the clause while it exists and generat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after the claus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  See also 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This predicate is provided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Windows console and the \program{swipl-win} Prolog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wrap this into catch/3 and use some defaul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size can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} (Epilog)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pilog-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pi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ackage \const{xpce} provides the SWI-Prolog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Part of it is a console window that provides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Epilog}. If Prolog is started using \program{swipl-w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s a GUI application running the Prolog REPL loo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 window.   SWI-Prolog allows opening multiple such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ach running the REPL loop in a new thread.  New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started from several menus in the GUI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epi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Epilog console.  SWI-Prolog creates a new thread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 loop and has its input and output connected to the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pilog console with additional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nitial terminal in lines (default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initial terminal in characters 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it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initialization goal. Default calls version/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rue/0 for subsequ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REPL loop.  Default runs prolo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ct as application main window.   In this case epilo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main thread and returns after all window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pilog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pilog console attached to the calling thread. O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itle}{+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popup to the Epilog menu. The popus is added before Bef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 `-`, the new popup is add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_item}{+PopupName, +Item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item in the Epilog console menu. PopupName is the pop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insert the item. Item is the name for the new item. If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-}, a \jargon{separator} is inserted. Befor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fore which to insert the new item. If this is \const{-}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\jargon{injected} into  the  current   terminal  of  the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mplies that we assume  that the consol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. Eventually,  we  probably   want  a 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\term{existence_error}{epilog, Thread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ing) thread has no attached Epilog window.  Thread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pilog window have the Prolog flag \prologflag{console_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