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``\arg{Pred} \const{as} \arg{Name}'' to import a pred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Finally, \arg{Import} can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cept}{Exceptions}, where \arg{Exceptions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hat specify predicates that are \emph{not}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s \arg{Name} terms to denote renamed predicat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 and use_module/2.\bug{\arg{Name}/\arg{Arity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Name} is currently implemented using a \jargon{link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ms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i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/1, but first trigger the autoloader if \arg{Goal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 autoloader is used, even if the flag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In addition, using this predicat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checker, e.g., list_undefined/0, to ignor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icularly used to call into the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can be used to add more debu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Head} are removed.  If all arguments of \arg{Hea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(see is_most_general_term/1), all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out inspecting the clauses.  Cleaning all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must use retractall/1 rather than abolish/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ompletely wipes the predicate, including its proper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refers to a predicate that is not defined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.  See also dynamic/1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ly allows using 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dheres to the \jargon{logical update view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predicates that enter the definition of a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changes (either caused by assert/1 or retract/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view is the ISO standard.  Logical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y keeping \jargon{generation} information on clau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atabase causes an increment of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goal is tagged with the generation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Each clause is flagged with the generation i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eneration it was erased.  Only clau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eated' \ldots `erased' interval that enclose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re considered visible.  The generation mechani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\jargon{transactions} See 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d clauses are (eventually) reclaimed by the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mplemented by garbage_collect_clauses/0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 runs in a thread named \const{gc}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garbage collector (garbage_collect_atoms/0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If \arg{Term} is not ground, the predicat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an unbound variable.  Hash keys are in the range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72,057,594,037,927,935$ ($2^56$), the maximal inte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fficiently (see \prologflag{max_tagged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9.3.28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\bug{All arguments that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cycle 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Hashes differ between big and little endian machines and h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s (currently $&gt; 2^56$) differ depending on the bi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end} (GMP or LibBF).  See \prologflag{gmp_vers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only offer partial thread-safety. 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currently insert values in a trie.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and concurrent non-determinist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rting with SWI-Prolog 9.3.23, tries suppor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oth in for keys and values. 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variables can also be \jargon{compiled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_gen_compiled/2 or 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jargon{modes} for the predicate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\arg{Head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specifier}. Defined specifiers are \chr{+}, \chr{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?}. Mode declarations have a long history in Prolog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initions derived from e.g., Quintus Prolog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ISO standard. The specifiers declar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\jargon{unbound} at \emph{call time}. The \ch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argument is nonvar/1, the \chr{-}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ar/1 and \chr{?} makes n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log systems define \const{mode} as an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.  Currently we do not define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mode information for its just-in-ti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described in \secref{jitindex}. JIT only uses the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avoid examining that argument as a candidate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dict hold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arguments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of the predicate or compou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position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to find the compound for a \jargon{d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mpty list (\verb$[]$) for predicate argument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,2]$ implies we index on the 2nd argument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, i.e., on the \arg{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\exam{p(f(_,I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bucket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ckets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lis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is a \jargon{deep} index, i.e., it points at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be sub-indexes on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realis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the index is associated with the predic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.  It will be filled if the predicate is call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at least \prologflag{ci_min_speedup} tim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ready realis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byte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peedup}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peedup.  The basic value is the number of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the clauses to which this index a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duced when there are clauses with a vari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hen the standard deviation for the set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lue is high, i.e., we prefer index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didate clauses is similar,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for the predicate is defined using mode/1.  Head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perty \term{meta_predicate}{Head}, but th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\const{+}, \const{-} and \const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  The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} (see \secref{blob}), which implies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 garbage collection}.  The \arg{Reference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ccess to the clause while it exists and generate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after the clause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d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?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  If \arg{Promp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t is unified with the current first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versed.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We therefore refer to the description of nb_setval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on-backtrackable assignment of terms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NU-Prolog \term{setarg}{A,T,V,false}, remo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\arg{Value}. Below is an example for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of a goal. Note that this implementation is thread-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capable of handling exceptions. Reali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ditional implementation based on assert/retract or flag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b_linkarg/3 and foldall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d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d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d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n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rd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for sets of rows where the 3rd column is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Name}. Note that this can be used to set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const{[]} prior to backtrackable assignmen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18, if the new \arg{Value} contains the old valu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textbf{not} copied.  This implies that \nopredref{pus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s complexity O(1), regardless of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Var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getval(Var, 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tval(Var, [Value|O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s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l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c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