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2, unification against variables in the pa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s to backtrackable global variables persist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nify variables in its arguments. On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over the body of the interceptor. Note that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(Port, Frame, Choice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tat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my_trace_interception(Port, Frame, Choic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etarg(1, Stat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rg(1, Stat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\arg{DebugMode} hold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} flag. The hook can be used in two ways.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to let the system report the others, or it succeeds, over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