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on any of the list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n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limits of Prolog stacks (see set_prolog_stack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Status}, _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  The \const{flags} field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 xml:space="preserve">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