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9-2016 BitMover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http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[options] script.l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a compiled-to-byte-code language that draws heav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, Little gets C syntax, simple types (int, float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 types (arrays, str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, Little gets associative arrays an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neither, Little gets its own simplistic form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Little", abbreviated as simply "L", allu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to distill the useful parts of other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into a scripting language, with ty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not full-blown OO but useful none the less),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cross-platform graphical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ovides a set of built-in functions, drawn from Per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built on top of the Tcl/T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ompiler generates Tcl byte codes and uses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L and Tcl code may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it means that Little may use all of the Tc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as well as TK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is a type-checked scripting langua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oss-platform G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open source under the same license as Tcl/TK (BS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ts that are unencumbered by the Tcl license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the Apache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Running Litt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 Littl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[options] progname.l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ut this as the first line of your script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script is executable (C&lt;chmod 755 script.l&gt;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path/to/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hook=my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tracing is enabled, use C&lt;myhook&gt; as the trac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trace=on | entry | exit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nction tracing on both function entry and exit, entr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nly, or disable trac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no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ly (do not run).  This is useful to check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nowa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piler warnings.  This is useful when you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variables or other warnings that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po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all types as C&lt;poly&gt;.  This effectively disables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depth=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tracing is enabled, trace only to a maximum call dep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iles=colon-separated list of glob | /regexp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f all functions in the given files,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lobs or regular expressions.  A leading + before a glob or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dd to what is otherwise being traced and a leading -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ding + or - means to trace exactly w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uncs=colon-separated list of glob | /regexp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--trace-files but specif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out=filename | host: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efault trace output to a file or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 build version and immediate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-related command-line options also can be specified in a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; see the DEBUGG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rgs] is a white-space separated list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e script's main()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s 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cript or program consists of one or more statemen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able statements, variable or type declaration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ss declarations, or #pragma statements which specif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Statements outside of functi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the C&lt;top level&gt; and are executed in the order the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a C&lt;return&gt; statement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have a C&lt;main()&gt; function, bu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executed after all of the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 did a C&lt;return&gt; from the t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his is printed fir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This is printed la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his is printed secon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tements end in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style and hash style comments are allowed, but the has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nly for the first line and must start o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o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d this to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ut this is an error, only allowed on column 1,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usually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,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xcept inside quo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would print with a linebreak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 the string-concatenation operator " . "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inguished from the struct-member selection operato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or single quotes may be used around 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'Hello, worl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double quotes "interpolate" variables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such as for newlines (C&lt;\n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Hello, ${name}");     //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'Hello, ${name}');     // prints ${name}\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ngle quotes, you can still escape a line 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character (C&lt;\'&gt;), and the escape character (C&lt;\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'Here \' and \\ are escap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'This one spans 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line break in the middle of a string but forget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ittle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tring constants are automatically concatenated, 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" "pri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concaten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f ""all"" strings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This prints the concatenation of all strings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quires that they be the same "type", all interpolated ("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 interpolated ('') but the dot operator comes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riv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 there. ${USER} is ' . "${USER}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Variables, types,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a statically typed language with both scalar and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typed and must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types are int, float, and string.  The complex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hash, struct, and list.  Little also supports function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a special type called C&lt;poly&gt; which matches an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used to disable type checking.  Finally, Little ha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C&lt;undefined&gt; value which a variable of any type can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yping means that you can assign something of one typ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of a compatible type.  Normally, to be compat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ust be structurally the same, but there are exce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being compatible with float and a list someti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an array or str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gin with a lett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etters, numerals, and underscores, but they B&lt;cannot&gt;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 (_).  This is because the Little compiler reserv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_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ecla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variable name, and optionally an initial valu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ittl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3*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d\n", i);  // prints i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 is omitted, the variable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ca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lar represents a single value that is a string, inte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wide char (uni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rbitrari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s are like C'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imal = "cam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nswer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pi = 3.1415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types is expected, supplying another one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except that an int always can be used as a flo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behavior with a typ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ay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ace = 0x20;</w:t>
        <w:tab/>
        <w:t>//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scape = 0o33;</w:t>
        <w:tab/>
        <w:t>//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its = 0b10101;</w:t>
        <w:tab/>
        <w:t>//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can be arbitrarily large; they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chine's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ave a special feature where they can be indexed lik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haracter or range of characters, or to chang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cannot change a range of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, 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1[1];     // s2 gets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1[1..3];  // s2 gets "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[1] = "x";    // changes s1 to "hx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[END+1] = "there";    // changes s1 to "hxllo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identifier C&lt;END&gt; is the index of the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-1 if the string is empty.  You always can write to one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to append to it, but writing beyond END+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character within a string by indexing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"" (the empty string), or by using the C&lt;undef()&gt; built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 = "";    // deletes fourth character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(s[3]);  //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letion any characters after the deleted character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123X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f(s[3]); </w:t>
        <w:tab/>
        <w:t>// s is now "1234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signify that a variable has no legal valu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returning an error from a function.  Little has a read-only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alled C&lt;undef&gt; which you can assign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var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var = 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than the C&lt;undef()&gt; built-in I&lt;function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rray, hash, or st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mparisons, a variable that is undefined i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, or as equal to anything defined, so you can easil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f = fopen(file, 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 = 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a little careful because any numeric value (and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alse in a condition because it can have the value of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)              //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fined(i))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umeric types, you can skip the defined()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var).  That's true for arrays, structs, hashes,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tself sometimes uses undef to tell you that no valu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is when you assign to an array element that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an array.  Little auto-extends the array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elements to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holds a list of values, all of the s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imals[] = { "camel", "llama", "owl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bers[] = { 23, 42, 69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a size when declaring an arr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zero-indexed.  Here's how you get at elements in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nimals[0]);              // prints "cam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nimals[1]);              // prints "ll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identifier C&lt;END&gt; is the index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, or is -1 if the arra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nimals[END]);       // last element, prints "o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s valid only inside of an array subscript (strings are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o END work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length of an array, use a built-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elems = length(animals);   // will g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ay is empty, length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ultiple values from an array, you use what's called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lice&gt; which is a sub-array of the array being sl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are for reading values only; you cannot write to a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[0..1];            // gives { "camel", "llama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[1..END];          // gives all except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example where END is used, you must be careful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empty, END will be -1, and an array sli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dex is less than the first causes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d remove from an array with C&lt;push&gt; and C&lt;po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unshift&gt; and C&lt;shift&gt;, and C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push&gt; and C&lt;pop&gt; functions add and remove from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irds[], 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"rob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"dove", "cardinal", "bluej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= pop(&amp;birds);   // next gets "bluej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irds is now { "robin", "dove", "cardinal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means that birds is passed by reference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This is discussed in more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[END+1] = "towh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unshift&gt; and C&lt;shift&gt; functions are similar but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from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nywhere in an array with C&lt;inser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&amp;birds, 2, "crow");  // insert crow before bird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&amp;birds, 3, "hawk", "eag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amples we inserted one or more single eleme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you can put an element you also can splice in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ew_birds[] = { "chickadee", "turkey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new_birds);  // appends chickadee and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riable C&lt;new_birds&gt; is not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constant could have been push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&amp;birds, { "chickadee", "turkey"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, resolved by the type of the first argument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wo strings being pushed as two new entries in the arra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ingle item being pushed.  You have to know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know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from anywhere in an array with C&lt;undef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v_team[] = { "larry", "curly", "mo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(dev_team[0]);  // delete "larry" from dev_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n element, all subsequent elements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index.  Note that undef() works only on a variab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move an element from a function return valu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directly assign to any array index even i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yet grown up to that index.  If you assign more than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d, the unassigned elements are assigned un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lors[] = { "blue, "red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[3] = "green";   // colors[2] gets u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olors[3] gets "g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from any non-negative array index as well. 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f if the element doesn't exist.  Reading from a nega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can hold elements of any type, including oth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ttle does not have true multi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give you basical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trix[]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1, 2, 3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4, 5, 6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7, 8,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an array, it is legal to put the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ead of the name.  This sometimes is useful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in function prototypes that omit th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[] mysort(int[]);</w:t>
        <w:tab/>
        <w:t xml:space="preserve">//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[] mysort(int vector[]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Little is implemented as a Tcl list under th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H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holds a set of key/value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ades{string} = { "Tom"=&gt;85, "Rose"=&gt;9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lare a hash, you specify both the key type (within the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type.  The keys must be of scalar type but th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type, allowing you to create hashes of arrays or other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a hash element, you index the hash with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s{"Rose"};           // give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key does not exist in the hash, you get back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fined key causes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list of all the keys in a hash with the C&lt;keys()&gt;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udents[] = keys(gra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ashes have no particular internal order,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("Tom" and "Rose") appear is undefined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orted array of ke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udents[] = sort(keys(grad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length&gt; built-in works on hashes too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an element from a hash with C&lt;undef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(grades{"Tom"});  // removes "Tom" from the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different than assigning undef to a has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move that element from the hash,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the value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to remove something that's not in the hash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f() works only on a variable; it cannot remov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unction return valu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a hash, it is legal to put the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ead of the name.  It comes in handy for function defini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s function that is returning an hash of integer grade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ent name after adjus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{string} adjust_grades(int{string});</w:t>
        <w:tab/>
        <w:t>//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{string} adjust_grades(int grades{string}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in Little is implemented as a Tcl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ructs are much like structs in C.  They contain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d things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_struct st = { 1, 2, "hello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dex a struct with the "." operator except w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reference parameter and then you must use "-&gt;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struct my_struct &amp;byre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byref-&gt;s);  // print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t.i);    //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t.j);    // pr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t.s);    // print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&amp;st);      // pass st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use "." when "-&gt;" is required and vice-versa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put any whitespace around the "." or el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catenation operator and not struct-member selec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estionable overload of the "." operator but too usefu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can be named like C&lt;my_struct&gt; above or they can be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a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ames have their own namespace, so they will never c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variable, o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in Little is implemented as a Tc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above, we have been initializing arrays, h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by putting values inside of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ums[] = { "one", "two", "thre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ttle, the C&lt;{}&gt; is an operator that creates a C&lt;list&gt;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expression is valid.  The array could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u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s = { "one", "two", "thre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before that you can assign a value to something on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type.  Lists are special in that they can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ays, hashes, and structs.  A list where all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, say T, is compatible with an array of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.  The example above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lso is compatible with a struct if the list element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and number with the struct.  The assignmen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t&gt; above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ompatible with a hash if it has a sequence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they are all compatible with the key/valu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yhash{string} = { "one"=&gt;1, "two"=&gt;2, "three"=&gt;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very useful at times because you can use them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plex structures.  To concatenate two arrays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expand)array1, (expand)array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expand) operator takes an array (or struct or list) and mo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ut a level as if they were between the { and }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 section on manipulating complex data structures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(expand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 Little is implemented as a Tc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don't want Little to do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use the C&lt;poly&gt; type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.  Poly effectively disables type checking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assign values without regard to their type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using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&lt;-poly&gt; option to Little causes all variables to be treated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 type poly, regardless of how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one type can be converted into someth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a type cast like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var = (string)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ng being cast cannot be converted to the request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as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a type name to be a shorthand for another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shorthand as you would any other typ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oi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] = { 1,1, 2,2, 3,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def a function pointer too.  This declares compa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function that takes two ints and returns an 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&amp;compar_t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s belong to their own namespace, so you can define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a variable, function, or str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(though it is poor practic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Name sc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declared before use, or a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However, functions need not be declar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good practi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he top-level code exist at the C&lt;global&gt;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across all scripts executed by a single run of Litt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 global declaration with C&lt;private&gt; to restri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nly; this is similar to a C&lt;static&gt; in 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globals are not allowed to shadow public global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function, or in a block within a function, are C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coped to the block in which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global variables share the same namesp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cannot have identical names.  Struc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namespace, and type names hav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unction, two locals cannot share the same nam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arallel scopes.  This is different than C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a local shares the same name as a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is said to C&lt;shadow&gt; th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cannot shadow globals that have been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clared inside of a class can be either local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y are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String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interpolated into double-quoted str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in a string you can write an expression and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will be inserted.  For example, this interpol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a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will print "A is 12 and b is hello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 is ${a} and b is ${b}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side the ${} is evaluated like any other Little expre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imited to ju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time is ${`date`}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"The result is ${some_function(a, b, c) / 100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assign a multi-line str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Here documents&gt; help wit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line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line starting after the initial &lt;&lt;EOF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nal EOF delimiter gets put into the variable C&lt;s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identifier you want as the delimiter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after the EOF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the here document undergoes interpolation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at, put the initial delimiter inside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&lt;&lt;'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is text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${xyz} appears literally as '${xyz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does \ and ' and " an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adability, you can indent your here documen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ing white spac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itial delimiter on the next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hitespace you put before it get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line in s and gets no lead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ends up with a single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ends up wi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e indentation r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s processed as if it is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delimiter can have any amount of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indent it more or les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 increment by 1 (integ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decrement by 1 (integ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Numeric and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~  regexp match o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~  negated regexp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Comparison of composite types (array, hash, 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bit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b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oolean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 ternary conditional (as i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 ha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struct index (no whitespace around th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truct index (call-by-reference parameters de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lass and instance variable access (object de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string concatenation (must have whitespace around th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 comm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, -=, *=, /=, %=, &amp;=, |=, ^=, &lt;&lt;=, &gt;&gt;=, .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Operator precedence (highest to lowest)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(non associ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{} . (struct index) -&gt; ++ --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+ unary - ! ~ &amp;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%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. (string concatenation)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&gt;&gt;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lt;= &gt; &gt;=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!= =~ !~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+= -= *= /= %= &amp;= |= ^= &lt;&lt;= &gt;&gt;= .=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ontrol transf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most of the usual conditional and loop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als, numeric variables (including poly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m), evaluate to true or false based on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if a numeric variable is define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&lt;defined()&gt; buil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variable types (arrays, hashes, structs, string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tself will yield true or false if it is /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defined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zer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n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g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ore[] = { "hi", "there", "mom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defined)          // false (un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ero)               // false (0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fined(zero))      // true (not un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ne)                // true (1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fined(one))       // true (set to som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s)               // false,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re)               // true,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st of operators in the next sec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logic operators, which are commonly used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if&gt; statement comes in the tradition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other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a negated version of it (from Perl) provided as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&lt;if (!I&lt;condition&gt;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condit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 cond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max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foreach&gt; statement lets you iterate through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yarray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element in my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s element is %s\n", 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of a h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yhash{strin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key=&gt;value in myhas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Key %s has value %d\n"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char in my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s char is %s\n"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through the lines 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nes = "a\nbb\nccc\ndddd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(questionable) alias for foreach (s in split(/\n/, li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s in &lt;lines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line #${++i}: ${s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loop, the index variable(s) (C&lt;element&gt;, C&lt;key&gt;, C&lt;va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har&gt; above) get I&lt;copies&gt; of the iterated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to them, the thing you're iterating over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ide through more than one array element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in each iteration, just use a list of value variables instead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(e1,e2,e3 in my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xt three are %s:%s:%s\n", e1, e2, 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multiple of three things to iterate thr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ers get undef on the last iteration.  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for arrays and strings, not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loop and falling through, all loop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defined (they get the C&lt;undef&gt; value).  I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maturely ended with a C&lt;break&gt; or by jump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a C&lt;goto&gt;, the loop counters keep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racele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llows braceless versions of C&lt;if, unless, while, for, fore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a single statement after the control flo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&lt;else&gt; is not in the list, if then else always requires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switch&gt; statement is like C's except that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rings can be used as cas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string_v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"tru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"fal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boolean (sort of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/[0-9]+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numeri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/[a-zA-Z][0-9a-zA-Z]*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alphanumeri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nei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se is optional.  The expression being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type integer, string or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ecking the value of the switch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i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switching on a functio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C&lt;undef&gt; to signal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myfunc(ar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/OK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all is A-O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un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unknown return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have an alternative syntax (borrowed from P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when the expression may contain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tch statements that syntax is somewha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arsing problems you can imag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st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|x*y|:    // "|" and most other punctuation as the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r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except "(" and ":"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nd any alphabetic character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:         // is the variable m (not a regexp)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var:      // and variables starting with "m"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C&lt;break&gt; and C&lt;continue&gt; statements that behave like 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in all Little loops including C&lt;foreach&gt; loops, and C&lt;break&g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&lt;switch&gt; cas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goto&gt; statement unconditionally transfers control to a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, or to a label at the global scope if the goto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cope.  You cannot use a goto to transfer in to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 Labels have their own namespace so they will no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, function, o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 goto at the global sco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this is not execu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puts("but this i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this is not execu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     puts("but this 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veats: do not jump into a foreach loop or a run-time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due to bypassing the loop set-up.  Do not bypa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 else the variable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's functions are much like functions in C.  Like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B&lt;cannot&gt; begin with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must be declared with a return ty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-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 +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void&gt; is a legal return type for a function that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are allowed, where all but the function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  In a prototype, you can omit any parameter nam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void&gt; for an empty 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_op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_o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erl, when calling a function you must use parenthes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a,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es a special kind of call called a C&lt;pattern function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name is capitalized and contains an under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calling Tcl commands and are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"Calling Tcl from Lit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 names therefore should not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by value by default.  To pas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C&lt;&amp;&gt; in the declaration and in th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c(int &amp;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&amp;x);  // inc() can chan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&amp;&gt; only tells Little to pass by reference.  It is not a poin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ithmetic), it i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reference to give the called function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ariables can be passed by reference, not elements of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, or structs.  This is one significant differenc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 array, hash, or struct element with C&lt;&amp;&gt; uses C&lt;copy in/ou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rue reference.  The element valu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 variable and the temp is passed by reference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, any changes to the temp are copi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hash, or struct element.  In most cases this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reference and you don'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ccess the passed element during the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ing it directly instead of through the form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ray[] = { "one", "two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n(string &amp;var, stri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[0] = "this gets overwritten by the copy-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(&amp;array[0], "ne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array[0]);  // will print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 a reference, you can pass C&lt;undef&gt; like you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for this with the C&lt;defined()&gt;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c(int &amp;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ined(&amp;arg)) ++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undef);   //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&amp;x);      // increment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you might question why it is C&lt;defined(&amp;ar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&lt;defined(arg)&gt;.  If you think of it in terms of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&lt;&amp;arg&gt; is like looking at a pointer, you are seeing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 C&lt;arg++&gt; is like C&lt;*p +=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C&lt;undef&gt; as a reference and then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a run-time error results similar to deref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oin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a struct argument inside a function, if the stru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reference, the "-&gt;" operator must be used instead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clear to the reader that the struct variab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; it is intended to allude to a C pointer even thoug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general-purp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Variable argument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take a variable number of arguments, like print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claration, you use the qualifier "...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al parameter name and omit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ump(...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s in args) put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("just 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("but two", "or three", "or more is O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unction, C&lt;args&gt; has type array of poly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of any type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n() is present, it is called after all of the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ecuted.  The main() function may be defined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voi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string argv[]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|int main(int argc, string argv[], string env{string}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argv&gt; array is populated from the script name and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after the name on the Litt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rgc is 4 and argv[] contains "script.l", "ar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2", and "arg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script.l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env&gt; hash is populated with the environment variabl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ttle is invoked.  Although you can change this hash, writ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flected back into the environment.  To do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putenv&gt;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&lt;main&gt; written in Little is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C&lt;main&gt; in Tcl but Little will not call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main&gt; is declared to have return type C&lt;int&gt; then any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x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are supported, but only as arguments --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ign a function pointer to a variable. 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def the function-pointer type; here is on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ares tw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&amp;str_compar_t(string a, string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ass such a compare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a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_sort(a, &amp;unary_comp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rt fun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[] bubble_sort(string a[], str_compar_t &amp;com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mpar(a[i], a[i+1] &gt; 0)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are fun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ary_compar(string a, strin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al = length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l = length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l &lt; b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if (al &gt; b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's regular expression support is based on the PCRE (Per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) library L&lt;http://www.pcre.org&gt;.  The bas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 but for more extensive document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http://www.pcre.org/pcre.t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imp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/foo/) { ... }  // true if s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!~ /foo/) { ... }  // false if s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//&gt; matching operator must be used in conjunction with C&lt;=~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!~&gt; to tell Little what vari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ular expression contains forward slash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m with a backslash, or you can us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re almost any punctuation becomes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m|/path/to/foo|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m#/path/to/foo#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m{/path/to/foo}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note that the end delimiter }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 delimiter { and you must esca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either delimiter inside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imp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/foo/bar/;         // replaces first foo with b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/foo/bar/g;        // replaces all instances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with b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/foo/bar/i;        // does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lso has several alternat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|/bin/root|~root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{foo}{b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~ s{foo}/bar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More complex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        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ace, tab, newlin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        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            a digit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                 a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                a word character (a-z, A-Z, 0-9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                a non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eiou]             matches a single character in the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eiou]            matches a single character not in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|bar|baz)       matches any of the alternati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can be used to specify how many of the previous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tch on, where "thing" means either a literal charac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characters listed above, or a group of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character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zero or mor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one or mor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    zero or on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}                 matches exactly 3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,6}               matches between 3 and 6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,}                matches 3 or more of the prev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\d+/              string starts with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$/                nothing in the string (length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(\d\s){3}/         a three digits, each followed by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eg "3 4 5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(a.)+/             matches a string in which every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is "a" (eg "abacada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loop reads from stdin, and prints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uf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buf =~ /^$/)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ular expressions and the strings they ar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nicode characters or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ooks for a null byte 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 =~ /\0/) puts("has a 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Parentheses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grouping, parentheses serve a second purpos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pture the results of parts of the regexp match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nd up in C&lt;$1&gt;, C&lt;$2&gt; and so on, and the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vailable in the substitution part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nine captures ($1 - $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reak an e-mail address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mail =~ /([^@]+)@(.+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ername is %s\n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ostname is %s\n", $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$1,$2 in the substitution to swap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~ s/(\w+) (\w+)/$2 $1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has a limitation.  If you have more than one reg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in an expression, the last one evaluated sets C&lt;$1&gt;, C&lt;$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loses email1's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mail1 =~ /([^@]+)@(.+)/) &amp;&amp; (email2 =~ /([^@]+)@(.+)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sername is %s\n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ostname is %s\n", $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like this, care must be taken becau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ub-expressions generally is undefined.  But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because the &amp;&amp; operator always evaluates its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an C&lt;#include&gt; statement like the one in the C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include can appear anywhere a statement can appear as long as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and is contained entirely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ypes.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global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given an absolute path, when the file name is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&lt;types.l&gt;), Little searches these paths, where B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clsh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IN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include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includ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name is in quotes (like "myglobals.l"), Little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script that did the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lso remembers which files have been included and will not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allowing you to have #include files that inclu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Class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has an experimental (as in don't count on this to be compatibl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) C&lt;class&gt; abstraction for encapsula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that data.  Little classes are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object-oriented programming (there is no inheritanc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you most of the 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lare a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&lt;myclass&gt; becomes a global type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n C&lt;object&gt; of C&lt;myclas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 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both variables and functions inside the cla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st be declared inside one class declaration at th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one class declaration that h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another with the rest, and you cannot ne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functions or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ss, you can have C&lt;class variable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instance variables&gt;.  Class variables are associated wit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individual objects that you allocate, so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.  Instance variables get attached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ass variab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string pub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tance variab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string inst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clarations (except the constructors and destructor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either C&lt;public&gt; or C&lt;private&gt; to say whe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at the global scope or only in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n have one or more constructors and destructors but 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ructor, the variable C&lt;self&gt; is automatical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ject being constructed.  A constructor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elf&gt;, although it also could return C&lt;undef&gt;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ructor must be declared with C&lt;self&gt;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myclas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myclass_delete(myclass self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, Little creates a default constructor or destruct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lassname_new&gt; and C&lt;classname_delete&gt;.  Although not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declare them with any number of paramet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&lt;public&gt; class member function is visible at the global sco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must not clash with any other global function or var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ber function is local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o each public function must be C&lt;self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operated on.  Private functions do not explici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elf&gt; in the parameter list because it is implicitly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oid bump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 myclass_getnum(myclass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_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, you must call a constructor, beca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variable does not allocat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 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= myclass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an object, you call one of its public memb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object as the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myclass_getnum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llows you to directly access public clas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class.  To get a class variable, you de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(you must use -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myclass-&gt;pub_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ublic instance variable, you dereference the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ant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obj-&gt;inst_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re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_delete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to not use C&lt;obj&gt; again unless you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to it, or else a run-time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Working with Tcl/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built on top of Tcl: Little functions are compiled down to Tcl pr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cal variables are just Tcl variables local to the proc, and Litt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cl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ttle is designed to hide its Tcl underpinnings,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ttle and Tcl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Mixing Little and Tc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Little with a script whose name ends in C&lt;.l&gt;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only Litt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&lt;.tcl&gt; script, you can mix Little and T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This is Tc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is Little cod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Back to Tcl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run Little code from within Tcl by passing the Littl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 named C&lt;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Tcl code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{ printf("Called from the Little Tcl command.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alling Tcl from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 Tcl proc from Little like you would a Litt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C&lt;puts&gt; is the Tcl command that outpu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&lt;stdout&gt; channel appending a trail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rgument type checking, you can provide a prototype for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call.  Otherwise, no typ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, options usually are passed as strings like "-option1" or "-optio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a feature to pass these options more pleas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option1:);            // passes "-opt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option2: value, arg); // passes "-option2", value,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you would hav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"-option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"-option2", value,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eature is for passing sub-commands to T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length("xyzzy");   // like Tcl's [string length xyzz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isSpace(s);        // like Tcl's [string is space $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function name is capitalized and contains a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apitalized names after the underscor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lower case) arguments (although capit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after the underscore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C&lt;pattern function&gt;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Something_firstSecondThird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this in T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something first second third $a $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-function call often is used to call a Tcl pro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Little function just as easily, and Little h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named like C&lt;Myfunc_*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func_*(...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yfunc_%s called with:\n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p in args) printf("%s\n"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_cmd1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_cmd2(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Myfunc_*&gt; is declared, then any call like C&lt;Myfunc_x&gt;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&lt;Myfunc_*&gt; where the string C&lt;x&gt; is put into a special pre-defin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&lt;$cmd&gt; inside C&lt;Myfunc_*&gt;.  The remai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way to handle a collection of sub-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clare each as a separate Litt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are going to change this to not conflict with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ecute arbitrary Tcl code rather than just call a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t to Tcl's C&lt;eval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("puts {you guessed it, Tcl code again}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alling Little from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nctions are easily called from Tcl, because a Litt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foo&gt; compiles down to a Tcl proc named C&lt;foo&gt;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is is run from a script named C&lt;script.tc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vg(...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, su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length(args)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i in args) sum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sum/length(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ng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avg 4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The average is $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ode defines a proc named C&lt;avg&gt; which the Tcl code th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at C&lt;private&gt; Little functions are not callable from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ttle variables are just Tcl variables, you can access Litt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cl code.  Here is an example from the Litt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atch("set sz [file size $path]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cl code, C&lt;$path&gt; refers to the Little formal parameter C&lt;pa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tle local C&lt;sz&gt; is set to the file size.  This ex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you can use Tcl's exception-hand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n exception raised within some Tc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at private Little global names are mangl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ique per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mangled name to Tcl code with the C&lt;&amp;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passing the name of the private function C&lt;mycallback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Tcl fileevent "readable"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oid mycallback(FILE f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event(f, "readable", {&amp;mycallback, f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calar variables works because they have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tle and in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omplex variables is trickier and is not suppor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here is what you need to know.  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rray is a Tc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ruct is a Tcl list with the first struct memb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leme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sh table is a Tcl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ttle variable is deeply nested, so is the Tc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understand that and do the appropriate th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passing complex variables usuall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cl procs and variables in namespac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amespace by qualify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tring ::mynamespace::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a bytecode disassembly of the proc "foo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::tcl::unsupported::disassemble("proc", "foo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a variable in another namespa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::mynamespace::my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Calling 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all Tk widgets, Little has a C&lt;widget&gt; type that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unction calls described above.  A widget value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cept in a pattern function call where i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w = 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(w, "end", "hi!");   // like Tk's $w insert end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useful for calling Tk widgets that take the I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whose value is updated when the user change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can use a Little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k::label(".foo", textvariable: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(&amp;) in front of C&lt;msg&gt; alludes to a C point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asses just the name of the variable.  Little does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ends in "variable", as "textvariable" doe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yes, this is a h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Learning more about Tcl/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anguage distribution includes the Tcl and Tk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ose has a C&lt;doc/&gt; subdirectory with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lower case.  Ignore the upper case files ending in .3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 API documentation.  The lower case files are Tcl / 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PIs.  They are all C&lt;nroff -man&gt; markup,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roff -man file.n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s we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and the Tk Toolkit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Tcl/Tk Programming: Writing Better Programs with Tcl and 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Manipulating comple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built-in operators for turning complex data struc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: (expand), and (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and) takes an array of things and pushes them a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tack to call a function that expects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Tcl's {*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string a, string b, string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[] = { "one", "two", "thre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(expand)v);     // passes three string arguments t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only one level, so if the array contains three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ree strings, (expand)v passes three hashes to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) works with struc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i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h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foo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0, 1, 2, 3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big" =&gt; 100, "medium" =&gt; 50, "small" =&gt;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(expand) when passing these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(expand)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unction defini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int nums[], int sizes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recursively expan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cl) is used to pass a single string to a Tcl proc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in the Tcl quotes.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cl)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{ big 100 medium 50 small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[] = { "a b c", "d", "e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g = (tcl)v;     // arg is "{a b c} d 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assign a group of variable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assigning a list of values to a lis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b, c} = {1, 2, 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than a short-cut for the three individu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ght-hand side gets evaluated first, the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so you can use this to swap the value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b} = {b, a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one of the elements in the right-hand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C&lt;undef&gt; in the corresponding element of lef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use a dummy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undef, b} = {1, 2, 3};  // a gets 1, b ge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list isn't as long as the left-h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gglers get C&lt;undef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, b, c} = {1, 2};  // a gets 1, b gets 2, c gets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site assignments also work with arrays or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v, i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(file, &amp;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v, inode} = st;  // pull out first two fields of the stat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, second} = split(line);  // get first two word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Html with embedded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web-based applications, Little has a mode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TML with embedded Little code (which we call C&lt;Lhtml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way similar to P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mode, the input file must end in .l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[options] home.l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home.lhtml is passed through to stdou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between &lt;? and ?&gt; is taken to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tements that are replaced by whatever that Little code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between &lt;?= and ?&gt; is taken to be a sing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replaced b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ttle code is compiled at the global scope, so you can inclu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early in the Lhtml document and refere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at iterates over an array of key/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them into a rudimentar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 key_value_pair row, rows[];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This is a table of data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 rows = get_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(row in rows) {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d&gt;&lt;?= row.key ?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d&gt;&lt;?= row.value ?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 }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Pre-defin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__FIL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name of the current source file, or "&lt;stdi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is read from stdin instead of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__LIN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containing the current line number with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__FUN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name of the enclo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, this will contain a unique name crea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 to uniquely identify the current file'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containing the index of the last character of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the last element of a non-empty array.  If th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pty, END is -1.  Valid only inside of a string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.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stdio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of type STATUS (see system()) containing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ystem(), `command`, successful waitpid(), or failed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containing the undef value, where defined(undef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is to something makes i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def is not guaranteed to have any particular value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ly on the value.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fiers are reserved.  They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function, or typ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nction tracing is controlled with #pragma statements, 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n function declarations,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and a run-tim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is marked for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s entry and exit are traced t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your own custom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agma takes a comma-separated list of attribut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fntr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yfunc(in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"return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(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runs, traces go to stderr with a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, the function name, parameter values, and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ter myfunc: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xit myfunc: '123' ret 'return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exi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tracing attribut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fntrace=on | entry | exit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n both function entry and exit, entry only, exi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trac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trace_depth=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ly to a maximum call depth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fnhook=my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yhook as the trace hoo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pragma stays in effect until overridden by another #pragma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attribute clause in a function declaratio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function trac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n't trac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func2(int arg) _attribute (fntrac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lso can be controlled with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trace =on | entry | exit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f all functions on both function entry and exit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exit only, or disable a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rides any #pragma or _attribute claus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out=stdin | stderr | filename | host: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efault trace output to stdin, stderr, a file, or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iles=colon-separated list of glob | /regex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cing of all functions in the given file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globs o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before a glob or regexp enables tracing, a - disabl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is like having a +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one is special: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race exactly wh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any #pragmas or _attribute clause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removing all traces and then process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funcs=colon-separated list of glob | /regex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ce-files but specif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fnhook=my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&lt;myhook&gt; as the trace hook, overriding any #pragma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m B&lt;--trace-script=script.l | Littl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race hook from a file, or use the given Little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fntrace=on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only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trace-funcs=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foo in addition to what the source marks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trace-funcs=+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all functions excep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trace-funcs=*:-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does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 --fntrace=on --trace-funcs=-foo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lso can control tracing and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ther way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ALL=on | entry | exit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OUT=stdin | stderr | filename | host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ILES=colon-separated list of glob |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colon-separated list of glob |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DEP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HOOK=m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SCRIPT=script.l | &lt;Littl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L_TRACE_FUNCS are applied after things in L_TRACE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command-line options, they also can begin with + or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from what is 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-c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=stdin | stderr | filename | host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all functions and sets the trace outpu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all files except foo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ILE=*:-foo.l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main() and buggy() in addition to whatever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 tracing with #pragmas or _attribute claus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+main:buggy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ce *only* main() and bugg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main:buggy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is a run-time API that takes a hash of nam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ace({ "fntrace" =&gt;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nhook_out" =&gt; "myh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depth" =&gt;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out" =&gt; "tracing.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files" =&gt; "foo.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e_funcs" =&gt; "+main:buggy"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tracing function, specify C&lt;fnhook&gt;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ok is called on function entry and ex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typ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hook(int pre, poly argv[], poly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e is 1 when your hook is called upon function entry and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exit, argv contains the function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v[0] is the function name; argv[1]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and ret is the return value (exit hook only; it is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hook and then want to go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&lt;fnhook=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finite recursion, during the call of a hook,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ok are disabled.  Also, functions defined as hoo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brary functions, are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script attribute is a useful way to provide your own 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SCRIPT=my-trace-hook.l  // filename must end in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SCRIPT=&lt;Littl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Little code gets wrapped in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_fn_hook(int pre, poly av[], poly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code from L_TRACE_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&lt;L_fn_hook&gt; is used as the default trac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example of where this is useful: say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nction C&lt;foo&gt; is ever called with the first argument of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o print all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RACE_FUNCS=fo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TRACE_SCRIPT='if (av[0]==123) puts(av)' L myscrip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Built-in an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built-in functions and a set of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 standard C library and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&lt;FILE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line from a FILE handle and return it, or return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OF or errors.  Trailing newlines are removed.  If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it is not clos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thout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uf = 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argv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for (i = 1; argv[i]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f = open(argv[i], 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 = 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command-line arguments exist and are parsed with 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, then &lt;&gt; starts looking at argv[] after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t argv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grep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regexp = 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regexp) die("usage: grep regexp [files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(argv[1]); // left shift down th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 = 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buf =~ m|${regexp}|)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`comma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(the string enclosed within back-tick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stdout as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to stderr is passed through to the call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and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using the Tcl C&lt;exec&gt; command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-direction and pipes, except that C&lt;command&gt; is split in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urne shell style quoting instead of Tcl quoting (see C&lt;shspli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escapes $, `, and \, \&lt;newline&gt; is ignor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literal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newlin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nnot be run, unde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&lt;stdio_status&gt; (see system()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abs(in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loat abs(floa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assert(int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and exit with status 1 if C&lt;condition&gt;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line number, and text of the condition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basenam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 portion of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caller(in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a calling function, or the caller's call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er, use a frame of 0, to get the caller's call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hdir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hmod(string path, string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 of the file or directory named by path.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octal code that chmod(1) uses, or symbolic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1) uses of the form [ugo]?[[+-=][rwxst],[...]],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ttributes can be separated by commas (example: u+s,go-r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bit for user, remove read and write permissions fo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 A simplified ls-style string, of the form rwxrwxrwx (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is also supported (example: rwxr-xr-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hown(string owner, string group, 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ownership of the file or directory names by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wner or group is an empty string, the attribu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cp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processors (if known)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die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intf-like message to stderr and ex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mt does not end with a newlin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 &lt;filename&gt; at line &lt;linenum&gt;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dirnam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portion of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eq(compositeType a, compositeTy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arrays, hashes, structs, or lis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are compared recursively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exists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or 0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fclose(FIL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ILE fopen(string path, 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.  The C&lt;mode&gt; string indicates how th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reading only; the file must already ex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f access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r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both reading and writing; the 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writing only. Truncate it if it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w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reading and writing. Truncate it if it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writing only. The file must already ex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ositioned so that new data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a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or reading and writing.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mpty file. Set the initial access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added to any of the above and causes open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ILE handle on success and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fprintf(FILE f, 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int a string to the given FILE handle. 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stdin&gt;, C&lt;stdout&gt;, and C&lt;stderr&gt; are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Fprintf(string filename, 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printf but write to the given file nam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.  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ftyp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ype of file at the given path. Type can be C&lt;directory&gt;, C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character&gt;, C&lt;block&gt;, C&lt;fifo&gt;, C&lt;symlink&gt; or C&lt;sock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getdir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getdir(string dir, string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s in the given directory, as a sorted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ilter the list by C&lt;pattern&gt; which is a glob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[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in chars. If chars contain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-b then any character between a and b (inclusi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 {a,b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f the strings 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n a pattern is ``~'' then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for the user whose name follows the ``~''. If the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immediately by ``/'' then the valu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dirent[] getdirx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s in the given directory as an array of str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orted and coming first in the arra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dirent&gt; struc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dir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type;    // "file", "directory",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i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getenv(string 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f an environment variable if it exists an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length, or return undef if it has zero length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ay putenv("VAR=") and have getenv("VAR"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getopt(string av[], string opts, string longopt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from BitKeeper, same seman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following types of short and long options in the av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leaves it and stops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indicating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   end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cr &lt;arg&gt;  same as -a -b -c -r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cr&lt;arg&gt;   same as -a -b -c -r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&lt;ar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: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=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ong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ptions are all specified in a single C&lt;opts&gt;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boolean option        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       required arg            -dARG or -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;          required arg no space   -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|          optional arg no space   -dARG o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tions are specified in the C&lt;longopts&gt; array (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lemen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boolean option          -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:       required arg            --long=ARG or --lo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;       required arg no space   --long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|       optional arg no space   --long=ARG or -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ame of the next recogniz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 if no more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&lt;optind&gt; is set to the next av[]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no arg, C&lt;optarg&gt; is set to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recognized option is seen, the empty string (""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lobal variable C&lt;optopt&gt; is se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ption (unless the option is a lo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 typical usage of both short and lo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debug_level, verb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c, lopts[] = { "verbose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 = getopt(av, "d|v", lopt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optarg) debug_level = (int)op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v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verbo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("unrecognized option ${optopt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ller'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he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message like "myfunc() in script.l:86" to stder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, line number, and currently execu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insert(type &amp;array[], int index, type elem | type elems[]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or more elements into C&lt;array&gt; before the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&lt;inde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index&gt; is 0, the elements ar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; this is what C&lt;unshift()&gt;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index&gt; is -1 or larger than or equal to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, the elements are inserted at the end; this is what C&lt;push&gt;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single elements or array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alpha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alphabetic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alnum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alphabetic or digit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digit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digit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dir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and is a directory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link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and is a link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lowe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lower case alphabetic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reg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path exists and is a regular file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space(string 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all characters in the argument are space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uppe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upper-case alphabetic character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iswordcha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string contains only alphanumeric o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s (such as underscore)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also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join(string sep, type 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rray into a string by joining all of its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ep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keyType[] keys(valType hash{key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rray containing the keys of a given has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depends on the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lc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e string that is in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ength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haracters in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argumen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ength(type 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elements in the give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argumen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length(array)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ength(valType hash{key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key/value pairs in the given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argument is C&lt;unde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ink(string sourcePath, string targe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rd link from sourcePath to targ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lstat(string path, struct stat &amp;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stat(2) on C&lt;path&gt; and place the information in C&lt;bu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lt;struct stat&gt;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n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a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m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t_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s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&lt;st_type&gt; is a string giving the type of file nam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file, directory, characterSpecial, blockSpecial, fifo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|float max(int|float, int|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|float min(int|float, int|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r minimum of two numbers.  The retur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f either of the arguments is a float, otherwise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mill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econds since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milli_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internal state for milli() to begin counting from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mkdir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t the given path.  This creates all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ies.  The directories are created with mode 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wxrwxr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mtim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ified time of path, or 0 to indic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normaliz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ormalized version of path. The pathname will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all "../" and "./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ord(str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the encoding (ASCII, Unicode)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&lt;c&gt;, or -1 on error or if C&lt;c&gt; 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pclose(FIL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pclose(FILE f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pipe created by p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ystem() for details of the STATUS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p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perror(str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rror message corresponding to the last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ttle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message&gt; is not undef, it is prepended to the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 pop(type &amp;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lement from the end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if the array is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ILE popen(string cmd | argv[], 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FILE popen(string cmd | argv[], string mode, void &amp;stderr_callback(string cmd, FILE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handle to a process running the command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argv[]&gt; or C&lt;cmd&gt;.  In the C&lt;cmd&gt; case, the command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specting Bourne shell sty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o the command's input pipe or read from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depending on the value of C&lt;mode&gt;.  If write-only acce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"), then standard output for the pipeline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ard output unless overridden by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is used ("r"), standard input for the pip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rent standard input unless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is a callback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cl's event loop when the command's stderr pipe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the callback is a non-blockin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nd of this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o ensure that the event loop is run 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back to reap data from the pipe often enough to 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ole apps, this may mean calling Tcl's C&lt;update()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ose() function also invokes the callback, so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to C&lt;popen&gt; is C&lt;undef&gt;, the command's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gnored.  Otherwise, unless re-directed by the comm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output is passed through to the calling script's stder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k is being used, there is a default callback that pops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utput the command writ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 handle on success, or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printf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guments and print to stdout, as in print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push(type &amp;array[], type element1 | type elements1[]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one or more elements onto the end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single elements or array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putenv(string var_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, overwriting any pre-exist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f-lik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"VAR=v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"MYPID=%d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w value or undef if var_fmt contains no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ead(FILE f, string &amp;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ead(FILE f, string &amp;buffer,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numBytes from the given FILE handle into the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file if numBytes == -1 or is omitted. 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, -1 on error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ename(string oldpath, string new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require(string packag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load the given Tcl package packageName.  Retur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package loaded on success, and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rmdir(str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 shift(type &amp;array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turn the element at the beginning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if the array is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hsplit(string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tring the same way as the Bourne shell and retur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ize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ize, in bytes, of the named file pat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sleep(floa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for C&lt;seconds&gt; seconds.  Note that C&lt;seconds&gt; can be frac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b-second s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[decreasing: | increasing:], 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[integer: | real: | ascii:], 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type[] sort(command: &amp;compar, type[]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array C&lt;array&gt; and return a new array of sor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tion sorts the elements into ascending ord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real, or ascii sort based on the type of C&lt;array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variations show optional arguments tha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behavior.  The last variation shows how a custom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specified.  The function must take two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 as arguments and return -1 if the first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the sort order, +1 if the first comes afte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two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cmd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string argv[]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FILE in, FILE out, FILE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FILE in, FILE out, FILE 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 in, FILE out, FILE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 in, FILE out, FILE 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[] in, FILE out, FILE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string[] in, FILE out, FILE 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"input", "${outf}", "err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pawn(cmd | argv[], "input", "${outf}", "errors"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in background.  All forms return either a process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rror case the STATUS argument is set, otherwise it remains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can be reaped by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ystem() function for information about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itpid() function for information about waiting on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plit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plit(/regexp/, 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[] split(/regexp/, string s, int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string into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ariation, the string is split on whitespa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r trailing white space does not produce a null fiel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just want to get at the thing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"a b c");    // returns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" x y z ");  // returns {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variation, the string is split using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,/, "we,are,commas");  // returns {"we", "are", "comma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xxx/, "AxxxBxxxC");    // returns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[;,]/, "1;10,20");     // returns {"1", "10", "20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limiter is used, split returns a null first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gins with the delimiter, but if the string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no trailing null field is returned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erl's 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xx/, "xxAxxBxxCxx");  // returns {"", 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e leading null fields in the result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t&gt; after the regular expression (to tell it to "trim" the res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xx/t, "xxAxxBxxCxx");  // returns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&lt;limit&gt; argument is given, at most C&lt;limit&gt; substring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 &lt;= 0 means no li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 /, "a b c d e f", 3);  // returns {"a", "b", "c d e f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plitting on variables or function call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m&gt;, the alternate regular expression delimi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m|/|, pathname);  // "|" and most other punctuation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but ( and ) as delimiters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m);               // splits the variable "m"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m(arg));          // splits the result of m(arg) -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and the strings to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contain unicode characters or binary data as well as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\0/, string_with_nulls);  // split 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/</w:t>
      </w:r>
      <w:r>
        <w:rPr>
          <w:rtl w:val="true"/>
        </w:rPr>
        <w:t>ש</w:t>
      </w:r>
      <w:r>
        <w:rPr>
          <w:rtl w:val="true"/>
        </w:rPr>
        <w:t>/, "</w:t>
      </w:r>
      <w:r>
        <w:rPr>
          <w:rtl w:val="true"/>
        </w:rPr>
        <w:t>זו השפה שלנו</w:t>
      </w:r>
      <w:r>
        <w:rPr/>
        <w:t>");      // unicode regexp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sprintf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guments and return a formatted string like sprint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at(string path, struct stat &amp;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(2) on C&lt;path&gt; and place the information in C&lt;bu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stat() command for the definition of C&lt;struct st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rchr(string s, str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rst index of c into s, or -1 if c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trrchr(string s, str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st index of c into s, or -1 if c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mlink(string sourcePath, string targe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ic link from sourcePath to targ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cmd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string argv[]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 in, string &amp;out, string &amp;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 in, string &amp;out, string &amp;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[] in, string[] &amp;out, string[] &amp;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string[] in, string[] &amp;out, string[] &amp;err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FILE in, FILE out, FILE 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FILE in, FILE out, FILE err, STATUS &amp;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"input", "${outf}", "err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system(cmd | argv[], "input", "${outf}", "errors", STATUS &amp;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and wait for it to finish (see C&lt;spawn()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using Tcl's C&lt;exec&gt;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-direction and pipes, except that C&lt;command&gt; is split in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urne shell style quoting instead of Tcl quoting (see C&lt;shspli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arguments is one or two, then the existing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, stderr channe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arguments is four or five, then the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arguments specify stdin, stdout, stder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be a string variable or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ference is required for stdout and stde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ariable which must be an open file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hich is interpreted as a fil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file name from a variable,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"${filename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both re-direct input/output in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cify the corresponding input/output argument;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mmand is not run and C&lt;undef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dout or stderr are sent to strings or string arrays and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, then C&lt;out&gt; or C&lt;err&gt; are C&lt;undef&gt;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st argument is a reference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argv[]; // arg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path;   // if defined, this is the path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f undef, the executab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exit;   // if defined, the process exited with 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ignal; // if defined, the process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/ by &lt;sig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&lt;stdio_status&gt;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 command is a pipeline and a process in that pipelin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atus is for the first process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executing the command,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 by a signal, undef is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 status (for a pipeline, the status of the fir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ted with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 futzing with input/output, uses 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ame thing but no quoting issues, like execve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detail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(defined(ret = system(cmd, &amp;status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(defined(status.pat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("%s not found or bad perm\n", status.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ined(status.signa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("%s killed with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argv[0], status.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aking input and sending output to str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in_vec elements should not contain new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out/err_vec elements will not contai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_vec[], out_vec[], err_vec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cmd, in_vec, &amp;out_vec, &amp;err_v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aking input and sending outpu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utf = sprintf("/tmp/out%d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cmd, "/etc/passwd", "${outf}", "/tmp/error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ing open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= popen("/some/producer/process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= popen("/some/consumer/process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 = popen("cat &gt; /dev/tty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argv, buf, in, out, err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rror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in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rror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ixing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system(argv, buf, &amp;out, "/tmp/errors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trim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e string that has been trimmed of any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whitespace (spaces, tabs, newlines, and carriag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typeof(&lt;variab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imple type name of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"int", "string", "poly", "widget", "ar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h", or "stru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variable's type is a typedef, the typedef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variable has a class type, the class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 the variable is really a function name,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string uc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e string that is in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array&gt;[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string&gt;[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hash&gt;{inde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def(&lt;variab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hree forms, remove an array, string, or has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orm, sets the variable to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a hash or array to undef, all of its ol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(unless they were shared with some other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unlink(str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unshift(type &amp;array[], type element1 | type elements1[]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or more elements onto the beginning of C&lt;arra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single elements or array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waitpid(int pid, STATUS &amp;status, int no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id returned by spawn(), wait for it, and place the 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optional) STATUS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pid&gt; is -1, return any process that has exited or return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hild processes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C&lt;pid&gt;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&lt;nohang&gt; is non-zero, returns -1 if the process does not exi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returns 0 if the process exists and has not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&lt;pid&gt; and updates C&lt;status&gt; if the process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wait(STATUS &amp;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&lt;waitpid(-1, &amp;status, 0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void warn(string fmt, ...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intf-like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mt does not end with a newlin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 &lt;filename&gt; at line &lt;linenum&gt;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to int write(FILE f, string buffer,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 most numBytes to the given FILE handl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1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shapes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we hand to our customers to see what "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ource trees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usr/bin/bk tc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rmine the files/size of each directory under a bk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transform the directory names to obscure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dea is that you can run this scri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k little shapes.l &lt;path_to_root_of_re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get a list of directories with their sizes and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of them. Save the output, then run it again with -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k little shapes.l -o &lt;path_to_root_of_re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send the output to Bit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s of all the directories will be rot13'd and sort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is a destructive transform, it makes it harder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t13). This is a weak form of obfuscation, but it lets Bit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 with the directory structure without inadvertentl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ut the client'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ne numbers at the beginning is so that we can talk abo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by number without BitMover knowing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b@dirac.bitmover.com|src/contrib/shapes.l|20100723224240|2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obscure(string s);      // pathname to no-IP-lea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pp(float n);            // pretty print a number, like df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rot13(string str);      // if you don't know,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[]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size, files, max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do_obscur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fn, root, dir, d, 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     stat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     dirsta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total_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tot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dirs{strin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c =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av[1] == "-o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_obscur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(stderr, "usage: %s [-o] [&lt;dir&gt;]\n", a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= 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 (ac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av[1] == "-o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_obscur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= a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if (ac &g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stderr, "usage: %s [-o] [&lt;dir&gt;]\n", a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dir(di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stderr, "Could not chdir to %s\n",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= `bk roo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oot ==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stderr, "Must be run in a BitKeeper reposit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dir(ro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stderr, "Could not chdir to %s\n", 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popen("bk sfiles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defined(fn = &lt;f&gt;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= dirname(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dir == "SCCS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remove SCCS and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= dirname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defined(dirs{dir})) dirs{dir} = {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maxlen &lt; length(dir)) maxlen = length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s{dir}.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lstat(fn, &amp;s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rintf(stderr, "Could not stat %s\n", 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s{dir}.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add our size/file count to eac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d = dirname(dir); d != "."; d = dirname(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(defined(dirs{d})) dirs{d} = {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s{d}.total_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s{d}.total_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s{"."}.total_size += sb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s{"."}.total_fi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now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  N   | %-*s | FILES | SIZE    | T_FILES | T_SIZE 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len, "DI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dir in sort(keys(dirs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 =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do_obsc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 = obscure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dirs{dir}.total_files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5d | %-*s | %5d | %7s | %7s | %7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,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, dirs{dir}.files, pp(dirs{dir}.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s{dir}.total_files, pp(dirs{dir}.total_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5d | %-*s | %5d | %7s | %7s | %7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,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, dirs{dir}.files, pp(dirs{dir}.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OTAL: %u files,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{"."}.total_files, pp(dirs{"."}.total_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etty print a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(floa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       num = (float)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sizes[] = {"b", "K", "M", "G", "T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5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num &lt; 1024.0) return (sprintf("%3.2f%s", num, sizes[i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 /= 102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able for rot13 function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ot13_table{string}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" =&gt; "N", "B" =&gt; "O", "C" =&gt; "P", "D" =&gt; "Q", "E" =&gt; "R", "F" =&gt;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" =&gt; "T", "H" =&gt; "U", "I" =&gt; "V", "J" =&gt; "W", "K" =&gt; "X", "L" =&gt;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" =&gt; "Z", "N" =&gt; "A", "O" =&gt; "B", "P" =&gt; "C", "Q" =&gt; "D", "R" =&gt;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" =&gt; "F", "T" =&gt; "G", "U" =&gt; "H", "V" =&gt; "I", "W" =&gt; "J", "X" =&gt; "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 =&gt; "L", "Z" =&gt; "M",     "a" =&gt; "n", "b" =&gt; "o", "c" =&gt; "p", "d" =&gt; "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" =&gt; "r", "f" =&gt; "s", "g" =&gt; "t", "h" =&gt; "u", "i" =&gt; "v", "j" =&gt; "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" =&gt; "x", "l" =&gt; "y", "m" =&gt; "z", "n" =&gt; "a", "o" =&gt; "b", "p" =&gt;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" =&gt; "d", "r" =&gt; "e", "s" =&gt; "f", "t" =&gt; "g", "u" =&gt; "h", "v" =&gt; 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 =&gt; "j", "x" =&gt; "k", "y" =&gt; "l", "z" =&gt;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ot13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13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ret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length(str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 .= rot13_table{str[i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an obscured vers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t13 +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ure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[]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[]    sp = split(s, "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p in s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ret, rot13(join("", lsort(split(p, ""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join("/", 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photos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usr/bin/bk tc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write of Eric Pop's fine igal program in Little.  I talked to Eric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ly doesn't want anything to do with supporting igal or copyca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credit here is cool, don't stick his name on the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completely understand that, people still ask me about webr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m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rst version by Larry McVoy Sun Dec 19 2010.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age photos [options]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lidesh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move the next/prev/index to the sides along w/ EXI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igy = 750;             // --bigy=%d for mediu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tes = 0;              // --date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if = 0;               // --exif und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if_hover = 0;         // --exif-hover, exif data in thumbnail 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if_thumbs = 0;        // --exif-thumbnails, use the camera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rce = 0;              // -f force regen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ames = 0;              // put names bel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av = 0;                // month/year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arallel = 1;           // -j%d for multip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harpen = 0;            // --sharpen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humbnails = 0;         // force rege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iet = 1;              // turn of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title = "McVoy photos"; // --title=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size = 120;            // -ysize=%d for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tate[];               // amount to rotate, -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indexf = "~/.photos/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slidef = "~/.photos/slide.ht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 a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lop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igy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ate-spl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if-thumbn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if-ho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dex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a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rallel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qui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arp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lid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umbn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itl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siz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0) ac = 0;      //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= cp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fi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c = getopt(av, "fj:", lopt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bigy": bigy = (int)optar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date-split": dates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exif": exif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exif-hover": exif_hover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exif-thumbnails": exif_thumbs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for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reg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index": indexf = optar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j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parallel": parallel = (int)optar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quiet": quiet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names": names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nav": nav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sharpen": sharpen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slide": slidef = optar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title": title = optar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thumbnails": thumbnails = 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"ysize": ysize = (int)optar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Usage: photos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ach(c in lop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c =~ /(.*):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 --%s=&lt;val&gt;"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 --%s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av[optind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av[optind]) dir(av[optind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(string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jpeg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tm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dir(d)) die("can't chdir to %s"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 = getdir(".", "*.jpe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tmp[0]) tmp = getdir(".", "*.jp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tmp[0]) tmp = getdir(".", "*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tmp[0]) tmp = getdir(".", "*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tmp[0]) die("No jpegs found in %s"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XXX - should getdir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defined(tmp[i]); i++) tmp[i] =~ s|^\./|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o we start at on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s[0] =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XXX - I want push(&amp;jpegs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buf in t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jpegs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rotate, rotation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s(jp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mbs(jp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ml(jp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.thumb-$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.ysize is different than 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$file is newer than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s(string jpeg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cmd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jpeg, file, 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l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_parallel = parallel, b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id, rea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ids{i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".ysiz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              Fprintf(".ysize", "%d\n", y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int)`cat .ysize` != y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orce || thumbnails) al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f_thumbs) my_parall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1; defined(jpeg = jpegs[i]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sprintf(".thumb-%s",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 = sprintf(".slide-%s",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!all &amp;&amp; exists(file) &amp;&amp; (mtime(file) &gt; mtime(jpeg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f_thumbs &amp;&amp; do_exif(undef, jpe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nk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x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-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-o"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nve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-thumbn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x${ysize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-quality", "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harp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cmd, "-unshar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ush(&amp;cmd, "0x.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cmd, "2x0.5+0.7+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(&amp;cmd, exists(slide) ? slide :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(&amp;cmd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bg &gt;= parall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p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ach (pid in keys(pid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waitpid(pid, undef, 1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ap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g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def(pids{pid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reaped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eep(0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qui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Creating %s from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, exists(slide) ? slide :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d = spawn(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defined(stdio_status.pat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("%s: command not found.\n", cm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ds{pid}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pid in keys(pids)) waitpid(pid, unde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.slide-$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.bigy is different than b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$file is newer tha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$file is bigger than b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(string jpeg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cmd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jpeg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l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b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id, rea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ids{i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".bigy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              Fprintf(".bigy", "%d\n", big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int)`cat .bigy` != big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orce) al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1; defined(jpeg = jpegs[i]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sprintf(".slide-%s",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!all &amp;&amp; exists(file) &amp;&amp; (mtime(file) &gt; mtime(jpeg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mall(jpe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nk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link(jpeg, file)) warn("link ${jpeg} ${file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nve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+profile",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scale", "x" . "${bigy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quality", "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rotate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(&amp;cmd, "-rot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(&amp;cmd, sprintf("%d", rotate[i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harp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(&amp;cmd, "-unshar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push(&amp;cmd, "0x.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(&amp;cmd, "2x0.5+0.7+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cmd,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cmd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bg &gt;= parall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p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ach (pid in keys(pid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waitpid(pid, undef, 1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ap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g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def(pids{pid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reaped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eep(0.1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qui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Creating %s from %s\n", file,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%s\n", join(" ", cm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d = spawn(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defined(stdio_status.pat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("%s: command not found.\n", cm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ds{pid}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pid in keys(pids)) waitpid(pid, unde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ack to avoid exif calls on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ize(file) &lt; 100000) 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ize(file) &gt; 200000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buf = `identify '${file}'`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buf =~ /JPEG (\d+)x(\d+)/) return ((int)$2 &lt;= big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um2mon{int}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&gt; "Janu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&gt; "Febru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&gt; "M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&gt; "Apr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&gt; "M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&gt;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&gt; "Ju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&gt; "Augu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&gt; "Sept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&gt; "Octo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&gt; "Nov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&gt; "Dec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ay;    // day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on;    // month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year;   // year as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sdate;  //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 the date either from the filename if it is one of dat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from the exi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fall back to 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date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ile =~ /^(\d\d\d\d)-(\d\d)-(\d\d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(string)$3; buf =~ s/^0//; d.day = (int)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(string)$2; buf =~ s/^0//; d.mon = (int)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year = (int)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sdate = sprintf("%d-%02d-%02d", d.year, d.mon, d.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 = popen("exif -t DateTime '${file}' 2&gt;/dev/null", 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buf = 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Value: 2006:02:04 22:59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buf =~ /Value: (\d\d\d\d):(\d\d):(\d\d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to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fall through to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 = mtime(fi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Clock_format(t, format: "%Y:%m:%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~ /(\d\d\d\d):(\d\d):(\d\d)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un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html slide files and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XX - could stub this out if mtime(html) &gt; mtime(.slide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string jpeg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template, file, stitle, ntitle, ptitle,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cap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date_nav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dir, jpeg, escaped, thumbs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 next,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irs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ma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e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d, d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f = fopen(slidef, "rv")) die("slide.ht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f, &amp;template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1; defined(jpeg = jpegs[i]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= sprintf("%d.html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i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 = length(jpegs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jpegs[i+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tle = jp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tle =~ s/\.jp.*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itle = jpegs[n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itle =~ s/\.jp.*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itle = jpegs[pre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itle =~ s/\.jp.*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d = jp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d =~ s/:/%3A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= `pw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=~ s|.*/|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FOLDER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TITLE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NEXT_HTML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tf("%d.html", n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NEXT_TITLE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PREV_HTML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tf("%d.html", pre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PREV_TITLE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NEXT_SLIDE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tf(".slide-%s", jpegs[nex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ORIG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%SLIDE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tf(".slide-%s", escap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map, "%CAPTION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names || exif) cap = '&lt;P class="center"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nam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 .= stit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&amp;nbsp;&amp;nbsp;&amp;nbsp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tf("(%d/%d)\n", i, length(jpegs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(ex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_exif(&amp;exdata, jp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names) cap .= "&lt;br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 .= e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names || exif) cap .= "&lt;/P&gt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map, c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map, "%NAV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_nav(&amp;date_nav, jpeg, prev, nex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map, date_n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String_map(map, templ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file, "%s\n"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dat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(d2 = f2date(jpeg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rst || (d.sdate != d2.sdat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= 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(first) thumbs .= "&lt;/DIV&gt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 = num2mon{d.m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mbs .= "&lt;p&gt;&lt;a name=\"${buf}_${d.day}\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 = "${buf} ${d.day} ${d.year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mbs .= cap . "&lt;/a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 = ".cap-${buf}-${d.day}-${d.year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.cap-January-09-2011, if exists,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exists(cap) &amp;&amp; (cap = `cat ${cap}`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umbs .= ': ' . 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mbs .= "&lt;br&gt;\n&lt;DIV class=\"center\"&gt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f &amp;&amp; exif_hover) stitle .= " " . e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mbs .= s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&lt;a href="%s"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&lt;img src=".thumb-%s" alt="%s" title="%s" border="0"/&gt;'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&lt;/a&gt;' .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escaped, stitle, s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index.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f = fopen(indexf, "rv")) die("index.ht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f, &amp;template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&amp;map, "%TITLE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&amp;map,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&amp;map, "%THUMBS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mbs .= "&lt;/DIV&gt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&amp;map, thum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&amp;map, "%NAV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nav(&amp;date_nav, jpegs[1], undef, unde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&amp;map, date_n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= String_map(map, templ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s(".index-includ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.= `cat .index-includ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"index.html", "%s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f = fopen("~/.photos/photos.css", "rv")) die("photos.c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(f, &amp;buf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"photos.css", "%s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XX - what this needs is a hash and then at the end I pus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want in the order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if(string &amp;cap, string 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f = popen("exiftags -a '${jpeg}'", "r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save, buf, make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iso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hum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tags{strin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buf = 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trim(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^Equipment Make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r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maker == "OLYMPUS IMAGING CORP.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r = "Olymp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maker == "NIKON CORPORATION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r = "Nik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^Camera Model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ave =~ /${maker}/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camera"} =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camera"} = "${maker} ${save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ave == "TG-1") tags{"lens"} = "25-100mm f2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ave =~ /Canon PowerShot S95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lens"} = "28-105 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ave =~ /Canon PowerShot S100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lens"} = "24-120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Lens Name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~ /EF\d/) $1 =~ s/EF/EF 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~ /EF-S\d/) $1 =~ s/EF-S/EF-S 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~ / USM/) $1 =~ s/ USM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30mm") $1 = "Sigma 30mm f/1.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90mm") $1 = "Tamron 90mm mac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18-200mm") $1 = "Tamron 18-200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18-250mm") $1 = "Tamron 18-250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18-270mm") $1 = "Tamron 18-270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170-500mm") $1 = "Sigma 170-500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 =~ s|f/|f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{"lens"}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Lens Size: 10.00 - 22.00 mm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{"lens"} = "EF-S 10-22mm f/3.5-4.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Exposure Bias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!= "0 EV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less ($1 =~ /^-/) $1 = "+" .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bias"}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^Exposure Time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 =~ /(\d+)\/(\d+) sec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(int)$1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= (int)$2/(int)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= "1/${i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{"time"} =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Lens Aperture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F-Number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 =~ s|/|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{"fstop"}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ISO Speed Rating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o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$1 == "Auto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o = "ISO ${$1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$1 == "Unknown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unless ((int)$1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o = "ISO ${$1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defined(iso)) tags{"iso"} = i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Focal Length .35mm Equiv.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Focal Length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tags{"camera"} =~ /Canon PowerShot S95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=~ s/ mm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= (string)(int)((float)save * 4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.= " 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tags{"camera"} =~ /Canon PowerShot S100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=~ s/ mm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= (string)(int)((float)save * 4.615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.= " m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(defined(tags{"focal"}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focal"} =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Metering Mode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(defined(tags{"metering"}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metering"} = "${$1} mete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White Balance: (.*)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($1 =~ /white balance/) $1 .= " white balan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 =~ s/white balance/WB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(defined(tags{"balance"}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{"balance"}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/Compression Scheme: JPEG Compression .Thumbnail.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m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camera"})) push(&amp;v, tags{"camera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lens"}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(defined(tags{"focal"}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ags{"lens"} =~ /[0-9]-[0-9]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{"lens"} .= " @ " . tags{"foca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v, tags{"lens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fstop"})) push(&amp;v, tags{"fstop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time"})) push(&amp;v, tags{"time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bias"})) push(&amp;v, tags{"bias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iso"})) push(&amp;v, tags{"iso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metering"})) push(&amp;v, tags{"metering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tags{"balance"})) push(&amp;v, tags{"balance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fined(v)) cap = join(", "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h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r = `exif -m -t Orientation '${file}'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/right.*top/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(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/left.*bottom/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(-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called for both index nav and slide 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index nav, unless nav is set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or slide nav, always d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ev | index |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v | next | prev month | index | next month | prev year |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nav(string &amp;date_nav, string jpeg, int prev, int next, int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 mon, did_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buf,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nav &amp;&amp; !slide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defined(d = f2date(jpeg)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= num2mon{d.mon}[0..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li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&lt;&lt;&lt; prev | January | next &gt;&gt;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'&lt;a href="' . sprintf("%d.html", pre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"&gt;&amp;lt;&amp;lt; prev pic&lt;/a&gt;&amp;nbsp;&amp;nbs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na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_nav .= '&lt;a href="index.html"&gt;Index&lt;/a&gt;&amp;nbsp;&amp;nbs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'&lt;a href="' . sprintf("%d.html", nex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"&gt;next pic &amp;gt;&amp;gt;&lt;/a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nav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&lt;&lt;&lt; prev | next &gt;&gt;&gt; |  &lt;&lt;&lt; January &gt;&gt;&gt; | &lt;&lt;&lt; 2003 &gt;&gt;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'&amp;nbsp;&amp;nbsp;&amp;nbsp;&amp;nbs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the &lt;&lt;&lt; for the prev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12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= d.mon -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mon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 = sprintf("../../%d/%02d/index.html", d.year-1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 = sprintf("../../%d/%02d/index.html", d.year,mo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sts(buf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s(buf)) date_nav .= '&lt;a href="' . buf . '"&gt;&amp;lt;&amp;lt;&amp;lt;&lt;/a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the link to index.html for this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li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_nav .= '&amp;nbsp;&amp;nbsp;&lt;a href="index.html"&gt;'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. " index" . '&lt;/a&gt;&amp;nbsp;&amp;nbs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"&amp;nbsp;&amp;nbsp;${month}&amp;nbsp;&amp;nbsp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the &gt;&gt;&gt; for next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 12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= d.mon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mon == 1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 = sprintf("../../%d/%02d/index.html", d.year+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 = sprintf("../../%d/%02d/index.html", d.year,mo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sts(buf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s(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'&lt;a href="' . buf . '"&gt;&amp;gt;&amp;gt;&amp;gt;&lt;/a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'&amp;nbsp;&amp;nbsp;&amp;nbsp;&amp;nbs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_i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= sprintf("../../%d/%02d/index.html", d.year - 1, d.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buf)) for (i = 1; i &lt; 12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sprintf("../../%d/%02d/index.html", d.year - 1, d.mon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sts(buf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sprintf("../../%d/%02d/index.html", d.year - 1, d.mon-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sts(buf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s(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'&lt;a href="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 . '"&gt;&amp;lt;&amp;lt;&amp;lt;&lt;/a&gt;&amp;nbsp;' .  "${d.year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_i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= sprintf("../../%d/%02d/index.html", d.year + 1, d.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buf)) for (i = 1; i &lt; 12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sprintf("../../%d/%02d/index.html", d.year + 1, d.mon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sts(buf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sprintf("../../%d/%02d/index.html", d.year + 1, d.mon-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exists(buf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s(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(did_it) date_nav .= "${d.year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'&amp;nbsp;&lt;a href="' . buf . '"&gt;&amp;gt;&amp;gt;&amp;gt;&lt;/a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_nav .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fil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file,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isdir("~/.photos")) mkdir("~/.phot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"~/.photos/slide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fi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&lt;&lt;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DOCTYPE HTML PUBLIC "-//W3C//DTD HTML 4.01 Transitio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TA http-equiv="Content-Type" content="text/html; charset=ISO-8859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ITLE&gt;%TITLE%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 rel="stylesheet" type="text/css" href="photos.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 rel="contents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 rel="next" href="%NEXT_HTML%" title="%NEXT_TITLE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 rel="previous" href="%PREV_HTML%" title="%PREV_TITLE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RIPT type="text/javascript" language="javascript" de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document.images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1          = new I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1.src      = "%NEXT_SLIDE%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}       //--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A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LE bgcolor="#ffffff"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D class="sli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 href="%ORIG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MG src="%SLIDE%" alt="%TITLE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="Click here to see full size, then use your back but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file, "%s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"~/.photos/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fi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&lt;&lt;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DOCTYPE HTML PUBLIC "-//W3C//DTD HTML 4.01 Transitio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TA http-equiv="Content-Type" content="text/html; charset=ISO-8859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ITLE&gt;%TITLE%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 rel="stylesheet" type="text/css" href="photos.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T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HUMB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 class="sm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icture there are 3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index thumbnails you are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mid sized picture that you get to by clicking the thumbn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original that you get to by clicking the mi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crud: everything is copyrighted by whoever took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likely event you want to use a picture, please ask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file, "%s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"~/.photos/photos.c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exists(fi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&lt;&lt;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ent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enter tab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-family: verdana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: #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#DDDD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li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#95DD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: trans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visi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#AAA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: trans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ho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#BBDD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: #555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m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-size: 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ar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-size: 2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l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-image: url(".tile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-repeat: repeat-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-color: #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hum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-color: #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-align: m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l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-color: #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-align: m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file, "%s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d2 pod2html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implementation of pod2html.  Pretty stripped down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r than the Perl pod2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int ac, string a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i,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space = 0, dd = 0, p = 0, pre = 0, t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head, buf, tmp, title, trim, all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0) a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-t&lt;title&gt; or --title=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1; defined(av[i]) &amp;&amp; (av[i] =~ /^-/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av[i] == "--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av[i] =~ /--title=(.*)/) || (av[i] =~ /-t(.*)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("usage: ${av[0]} [--title=whatever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defined(av[i]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(av[i+1]) || !defined(f = fopen(av[i], "r"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("usage: ${av[0]}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(defined(title)) title = av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(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ad up the whole file in all[] and spit ou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&lt;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defined(buf = &lt;f&gt;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(&amp;all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buf =~ /^=head(\d+)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= (int)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(ul &gt;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/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l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(i &gt; u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p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p =~ s/\s+/_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 =~ s/^=head(\d+)\s+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&lt;li&gt;&lt;a href=\"#${tmp}\"&gt;${buf}&lt;/a&gt;&lt;/li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ul--) puts("&lt;/u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w walk all[] and process the markup.  We currently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head%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proto return_type func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&lt;bold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&lt;ital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; i &lt;= length(all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 = inline(all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buf =~ /^=head(\d+)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(int)$1 == 1) puts("&lt;H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p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p =~ s/\s+/_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&lt;H%d&gt;&lt;a name=\"%s\"&gt;%s&lt;/a&gt;&lt;/H%d&gt;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1, tmp, $2,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buf =~ /^=over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&lt;d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buf =~ /^=item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/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&lt;dt&gt;&lt;strong&gt;${$1}&lt;/strong&gt;&lt;/dt&gt;&lt;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buf =~ /^=proto\s+([^ \t]+)\s+(.*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/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&lt;dt&gt;&lt;b&gt;${$1} ${$2}&lt;/b&gt;&lt;/dt&gt;&lt;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buf =~ /=table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buf =~ /^=back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/dd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&lt;/d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buf =~ /^\s*$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/p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p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If we see a blank line in a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block, we don't want to stop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unless the next line is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So peek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defined(buf = all[i+1]) &amp;&amp; (buf =~ /^\s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("&lt;/pr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m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p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buf =~ /^(\s+)[^ \t]+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rim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ts("&lt;pr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ts("&lt;p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defined(trim)) buf =~ s/^${trim}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&lt;/body&gt;&lt;/htm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ader and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(stri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head =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${title}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 #eeee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width: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style: solid solid solid so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 5px 5px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-weight: b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-left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-size: 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&lt;h1&gt;${title}&lt;/h1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 B&lt;bold&gt;, C&lt;code&gt;, I&lt;italic&gt;, F&lt;italic&gt;, L&lt;link&gt;, S&lt;non-break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will handle nested stuff like C&lt;if (!I&lt;condition&gt;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t dies if there are nested on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string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c, prev, result, link, stack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B = 0, C = 0, I = 0, L = 0, 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(c in 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c == "&lt;") &amp;&amp; defined(pre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prev == "B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B++) die("Nested B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lt;B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stack, 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prev == "C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C++) die("Nested C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lt;COD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stack, "C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prev == "I" || prev == "F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I++) die("Nested I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lt;I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stack, "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prev == "L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L++) die("Nested L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lt;a href=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k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stack, "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prev == "S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(S++) die("Nested S&lt;&gt; unsupported: ${buf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[END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sh(&amp;stack, "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amp;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v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 ((c == "&gt;") &amp;&amp; length(sta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= pop(&amp;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c == "B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c == "CODE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c == "I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c == "L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\"&gt;${link}&lt;/a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defined(c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lt;/" . c . 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 = u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 &amp;&amp; isspace(c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amp;nbsp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c == "&lt;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amp;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if (c == "&gt;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"&amp;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.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L) link .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