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can be uncompressed or compressed with gzip o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20,320 bytes - 1680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63,328 bytes - 1722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932,160 bytes - 3840K floppy (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other size, the image is assumed to be a hard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typically have an MBR and a partition tabl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have a DOSEMU geometry header; in which ca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the C/H/S geometry of the disk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metry is determined by examining the partition ta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image should be partitioned for proper operation (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etween multiple parti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#</w:t>
        <w:tab/>
        <w:tab/>
        <w:t>Specify number of cylinders (max 1024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#</w:t>
        <w:tab/>
        <w:tab/>
        <w:t>Specify number of heads (max 256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#</w:t>
        <w:tab/>
        <w:tab/>
        <w:t>Specify number of sectors (max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[=#]</w:t>
        <w:tab/>
        <w:t>The image is a floppy image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[=#]</w:t>
        <w:tab/>
        <w:t>The image is a hard disk image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present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MS-DOS only allows max 255 heads, and only allows 255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*] Normally MEMDISK emulates the first floppy or hard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verridden by specifying an index, e.g. floppy=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 fd1 (B:). This may not work on all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I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disk is normally writable (although, of cours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backing it up, so it only lasts until reset.)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imic a write-protected disk by specify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</w:t>
        <w:tab/>
        <w:tab/>
        <w:t>Disk i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MEMDISK normally uses the BIOS "INT 15h mover" API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This is well-behaved with extended memory managers whic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Unfortunately it appears that the "DOS boot disk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/XP *deliberately* crash the system when this API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-line options tells MEMDISK to ent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directly,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</w:t>
        <w:tab/>
        <w:tab/>
        <w:t>Use raw access to protected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raw</w:t>
        <w:tab/>
        <w:t>Use raw access to protected mode memory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in "big real" mod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int</w:t>
        <w:tab/>
        <w:t>Use INT 15h access to protected memory, bu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5h the way it was *before* MEMDISK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MEMDISK by default supports EDD/EBIOS on hard disks, bu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s.  This can be controlled with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</w:t>
        <w:tab/>
        <w:tab/>
        <w:t>Enable EDD/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dd</w:t>
        <w:tab/>
        <w:t>Disable EDD/E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EMDISK to boot DOS from a CD-ROM (using ISO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generic El Torito CD-ROM driver by Gary T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Lagerweij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u2.nu/eltori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're booting DOS over the network using PXE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keeppxe" option and use the generic PXE (UNDI)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, which is part of the PROBOOT.EXE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tel.com/support/network/adapter/1000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8, MEMDISK now supports an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54D08xxh ("ME") (08h = parameter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44Dxxxxh ("M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5349xxnnh</w:t>
        <w:tab/>
        <w:t>("IS") (nn = driv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3F4Bxxxxh ("K?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nn is a MEMDISK, the registers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D21xxxxh</w:t>
        <w:tab/>
        <w:t>("!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D45xxxxh ("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4944xxxxh ("DI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4B53xxxxh ("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-&gt; MEMDISK inf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parts of EAX/ECX/EDX/EBX have the normal return values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, AH=08h, i.e. information of the disk geomet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lf Brown's interru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cmu.edu/afs/cs.cmu.edu/user/ralf/pub/WWW/files.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yme.com/rbrown.htm,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DISK info structure current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]</w:t>
        <w:tab/>
        <w:tab/>
        <w:t>word</w:t>
        <w:tab/>
        <w:t>Total size of structure (currently 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]</w:t>
        <w:tab/>
        <w:t>byte</w:t>
        <w:tab/>
        <w:t>MEMDISK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3]</w:t>
        <w:tab/>
        <w:t>byte</w:t>
        <w:tab/>
        <w:t>MEMDISK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4]</w:t>
        <w:tab/>
        <w:t>dword</w:t>
        <w:tab/>
        <w:t>Pointer to MEMDISK data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8]</w:t>
        <w:tab/>
        <w:t>dword</w:t>
        <w:tab/>
        <w:t>Size of MEMDISK data in 512-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2]</w:t>
        <w:tab/>
        <w:t>16:16</w:t>
        <w:tab/>
        <w:t>Far point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6]</w:t>
        <w:tab/>
        <w:t>16:16</w:t>
        <w:tab/>
        <w:t>Old INT 13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0]</w:t>
        <w:tab/>
        <w:t>16:16</w:t>
        <w:tab/>
        <w:t>Old INT 15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4]</w:t>
        <w:tab/>
        <w:t>word</w:t>
        <w:tab/>
        <w:t>Amount of DOS memory before MEM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6]</w:t>
        <w:tab/>
        <w:t>byte</w:t>
        <w:tab/>
        <w:t>Boot load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3.00 and higher has the size of this structure as 27;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size 26 and did not include the boot load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ields are available at [ES: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0]</w:t>
        <w:tab/>
        <w:tab/>
        <w:t>word</w:t>
        <w:tab/>
        <w:t>Offset of INT 13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2]</w:t>
        <w:tab/>
        <w:tab/>
        <w:t>word</w:t>
        <w:tab/>
        <w:t>Offset of INT 15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diskchk.c in the sample directory is an exampl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to "disable" MEMDISK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ree the handler in DOS memory, and that runn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probably crash your machine (DOS doesn't lik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disappearing from underne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454D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 444D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x, 5349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l,driv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x, 3F4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a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x, 4D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c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cx, 4D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d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x, 494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b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bx, 4B5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0]</w:t>
        <w:tab/>
        <w:tab/>
        <w:t>; INT 13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16]</w:t>
        <w:tab/>
        <w:t>; Old INT 1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2]</w:t>
        <w:tab/>
        <w:tab/>
        <w:t>; INT 15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20]</w:t>
        <w:tab/>
        <w:t>; Old INT 15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