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941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9084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211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804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