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83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9644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206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446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