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032031900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376589808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023783768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954142032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