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9335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9016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6531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6892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