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19695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03754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02074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07866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