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318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567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879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985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