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371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1251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133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639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