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597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21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477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442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