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825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618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11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341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