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03679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8952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97703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0690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