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680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547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648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704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