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58089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26644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97063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5939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