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743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145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954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564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