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591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88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037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449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