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23103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9862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0076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76403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