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150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519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572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753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