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031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590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1509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881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