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573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762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620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8839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